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genieurschule Bern HTL</w:t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Treiber für Novell-NetWare</w:t>
        <w:br/>
      </w:r>
      <w:r>
        <w:rPr/>
        <w:b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enutzerdokumentation</w:t>
        <w:b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  <w:b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plomarbeit 1991</w:t>
      </w:r>
    </w:p>
    <w:p>
      <w:pPr>
        <w:pStyle w:val="Normal"/>
        <w:bidi w:val="0"/>
        <w:jc w:val="center"/>
        <w:rPr/>
      </w:pPr>
      <w:r>
        <w:rPr/>
        <w:br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é Gilomen</w:t>
      </w:r>
    </w:p>
    <w:p>
      <w:pPr>
        <w:pStyle w:val="Normal"/>
        <w:numPr>
          <w:ilvl w:val="0"/>
          <w:numId w:val="0"/>
        </w:numPr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haltsverzeichnis</w:t>
        <w:br/>
      </w:r>
    </w:p>
    <w:p>
      <w:pPr>
        <w:pStyle w:val="Normal"/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1</w:t>
        <w:tab/>
        <w:t>Einleitung</w:t>
        <w:tab/>
        <w:tab/>
        <w:tab/>
        <w:tab/>
        <w:tab/>
        <w:tab/>
        <w:tab/>
        <w:tab/>
        <w:tab/>
        <w:t>3</w:t>
        <w:br/>
        <w:br/>
        <w:t>2</w:t>
        <w:tab/>
        <w:t>Novell-NetWare</w:t>
        <w:tab/>
        <w:tab/>
        <w:tab/>
        <w:tab/>
        <w:tab/>
        <w:tab/>
        <w:tab/>
        <w:tab/>
        <w:t>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3</w:t>
        <w:tab/>
        <w:t>Benutzung der Bibliothek</w:t>
        <w:tab/>
        <w:tab/>
        <w:tab/>
        <w:tab/>
        <w:tab/>
        <w:tab/>
        <w:tab/>
        <w:t>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4</w:t>
        <w:tab/>
        <w:t>Datenstukturen</w:t>
        <w:tab/>
        <w:tab/>
        <w:tab/>
        <w:tab/>
        <w:tab/>
        <w:tab/>
        <w:tab/>
        <w:tab/>
        <w:t>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5</w:t>
        <w:tab/>
        <w:t>Funktionenbibliothek</w:t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16840"/>
          <w:tab w:val="left" w:pos="851" w:leader="none"/>
        </w:tabs>
        <w:bidi w:val="0"/>
        <w:jc w:val="left"/>
        <w:rPr/>
      </w:pPr>
      <w:r>
        <w:rPr/>
        <w:tab/>
        <w:tab/>
        <w:t>IPX_Setup</w:t>
        <w:tab/>
        <w:tab/>
        <w:tab/>
        <w:tab/>
        <w:tab/>
        <w:tab/>
        <w:tab/>
        <w:tab/>
        <w:t>8</w:t>
        <w:br/>
        <w:tab/>
        <w:tab/>
        <w:t>IPX_Open_Socket</w:t>
        <w:tab/>
        <w:tab/>
        <w:tab/>
        <w:tab/>
        <w:tab/>
        <w:tab/>
        <w:tab/>
        <w:t>9</w:t>
        <w:br/>
        <w:tab/>
        <w:tab/>
        <w:t>IPX_Close_Socket</w:t>
        <w:tab/>
        <w:tab/>
        <w:tab/>
        <w:tab/>
        <w:tab/>
        <w:tab/>
        <w:tab/>
        <w:t>11</w:t>
        <w:br/>
        <w:tab/>
        <w:tab/>
        <w:t>IPX_Send</w:t>
        <w:tab/>
        <w:tab/>
        <w:tab/>
        <w:tab/>
        <w:tab/>
        <w:tab/>
        <w:tab/>
        <w:tab/>
        <w:t>12</w:t>
        <w:br/>
        <w:tab/>
        <w:tab/>
        <w:t>IPX_Receive</w:t>
        <w:tab/>
        <w:tab/>
        <w:tab/>
        <w:tab/>
        <w:tab/>
        <w:tab/>
        <w:tab/>
        <w:tab/>
        <w:t>14</w:t>
        <w:br/>
        <w:tab/>
        <w:tab/>
        <w:t>IPX_Done</w:t>
        <w:tab/>
        <w:tab/>
        <w:tab/>
        <w:tab/>
        <w:tab/>
        <w:tab/>
        <w:tab/>
        <w:tab/>
        <w:t>16</w:t>
        <w:br/>
        <w:tab/>
        <w:tab/>
        <w:t>IPX_Internetwork_Address</w:t>
        <w:tab/>
        <w:tab/>
        <w:tab/>
        <w:tab/>
        <w:tab/>
        <w:t>19</w:t>
        <w:br/>
        <w:tab/>
        <w:tab/>
        <w:t>IPX_To_Addr</w:t>
        <w:tab/>
        <w:tab/>
        <w:tab/>
        <w:tab/>
        <w:tab/>
        <w:tab/>
        <w:tab/>
        <w:t>20</w:t>
        <w:br/>
        <w:tab/>
        <w:tab/>
        <w:t>IPX_From_Addr</w:t>
        <w:tab/>
        <w:tab/>
        <w:tab/>
        <w:tab/>
        <w:tab/>
        <w:tab/>
        <w:tab/>
        <w:t>21</w:t>
        <w:br/>
        <w:tab/>
        <w:tab/>
        <w:tab/>
        <w:tab/>
        <w:tab/>
      </w:r>
    </w:p>
    <w:p>
      <w:pPr>
        <w:pStyle w:val="Normal"/>
        <w:tabs>
          <w:tab w:val="clear" w:pos="16840"/>
          <w:tab w:val="left" w:pos="851" w:leader="none"/>
        </w:tabs>
        <w:bidi w:val="0"/>
        <w:jc w:val="left"/>
        <w:rPr/>
      </w:pPr>
      <w:r>
        <w:rPr/>
        <w:t>6</w:t>
        <w:tab/>
        <w:t>Einschränkungen / Probleme</w:t>
        <w:tab/>
        <w:tab/>
        <w:tab/>
        <w:tab/>
        <w:tab/>
        <w:tab/>
        <w:t>2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teraturverzeichnis</w:t>
        <w:tab/>
        <w:tab/>
        <w:tab/>
        <w:tab/>
        <w:tab/>
        <w:tab/>
        <w:tab/>
        <w:tab/>
        <w:tab/>
        <w:t>2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center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 Einleitung</w:t>
        <w:br/>
        <w:br/>
      </w:r>
      <w:r>
        <w:rPr/>
        <w:t>Die hier beschrieben Turbo-Pascal Bibliothek ermöglicht es dem Benutzer, Daten über ein Netzwerk zu senden und zu empfangen.</w:t>
        <w:br/>
        <w:br/>
        <w:t>Ausserdem wurden Aspekte des "Multitasking" berücksichtigt, d.h. der Benutzer ist während den Funktionen Senden und Empfangen in der Applikation nicht blockiert.</w:t>
        <w:br/>
        <w:br/>
        <w:t>Es wurde darauf geachtet, dass die Routinen möglichst einfach einzusetzen sind.</w:t>
        <w:br/>
        <w:t>Es wird jedoch angenommen, dass der Anwender das Betriebssystem, die Programmiersprache Turbo-Pascal  und die Ethernetsoftware zu der verwendeten Hardware kennt. Grundlegende Kenntnisse von Netzwerken werden ebenfalls vorausgesetzt.</w:t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 Novell-NetWare</w:t>
        <w:br/>
        <w:br/>
      </w:r>
      <w:r>
        <w:rPr/>
        <w:t xml:space="preserve">Novell-NetWare [1] ist ein sehr verbreitetes Netzwerkbetriebssystem. </w:t>
        <w:br/>
        <w:t xml:space="preserve">Es basiert auf dem Xerox Network System (XNS) [2]. </w:t>
        <w:br/>
        <w:t>Ein Grund für die gute Akzeptanz von NetWare ist die grosse Anzahl verschiedener Versionen, die erhältlich sind. Zum Beispiel Entry Level System (ELS) I und II speziell für kleine Netzwerke ( 4 - 8 Benutzer). NetWare 386, Version 3.1 für 386 Mikroprozessoren, unterstützt bis zu 250 Benutzer.</w:t>
        <w:br/>
        <w:t>Es sind ebenfalls Pakete erhältlich, die es erlauben, eine DEC-VAX als Server einzusetzen.</w:t>
        <w:br/>
        <w:t>Die NetWare Komponenten können gut im OSI-Modell abgebildet werden [Bild 1].</w:t>
        <w:br/>
        <w:t>Auf dem "Physical-" und "Data Link-Layer" unterstützt Novell-NetWare Ethernet, IEEE 802.3, IEEE 802.5, ARCNET und viele andere.</w:t>
        <w:br/>
        <w:t>"Network-" und "Transport-Layer" werden durch das Internetwork Packet Exchange (IPX) und Sequenced Packet Exchange (SPX) abgedeckt.</w:t>
        <w:br/>
        <w:t>Der "Session-Layer" ist durch das Network Basic Input Output System (NetBIOS) realisiert. "Presentation-" und "Application-Layer" werden durch  NetWare Core Protocols (NCP), Value -Added Services, DOS-Shell und verschiedene Benutzerapplikationen repräsentiert.</w:t>
        <w:br/>
        <w:br/>
        <w:br/>
      </w:r>
    </w:p>
    <w:p>
      <w:pPr>
        <w:pStyle w:val="Heading1"/>
        <w:bidi w:val="0"/>
        <w:ind w:left="284" w:hanging="284"/>
        <w:jc w:val="center"/>
        <w:rPr/>
      </w:pPr>
      <w:r>
        <w:rPr/>
        <w:t>Application</w:t>
      </w:r>
    </w:p>
    <w:p>
      <w:pPr>
        <w:pStyle w:val="Heading1"/>
        <w:bidi w:val="0"/>
        <w:ind w:left="284" w:hanging="284"/>
        <w:jc w:val="center"/>
        <w:rPr/>
      </w:pPr>
      <w:r>
        <w:rPr/>
        <w:t>Presentation</w:t>
      </w:r>
    </w:p>
    <w:p>
      <w:pPr>
        <w:pStyle w:val="Heading1"/>
        <w:bidi w:val="0"/>
        <w:ind w:left="284" w:hanging="284"/>
        <w:jc w:val="center"/>
        <w:rPr/>
      </w:pPr>
      <w:r>
        <w:rPr/>
        <w:t>NCP / DOS-Shell</w:t>
      </w:r>
    </w:p>
    <w:p>
      <w:pPr>
        <w:pStyle w:val="Heading1"/>
        <w:bidi w:val="0"/>
        <w:ind w:left="284" w:hanging="284"/>
        <w:jc w:val="center"/>
        <w:rPr/>
      </w:pPr>
      <w:r>
        <w:rPr/>
        <w:t>Applikationen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Session</w:t>
      </w:r>
    </w:p>
    <w:p>
      <w:pPr>
        <w:pStyle w:val="Heading1"/>
        <w:bidi w:val="0"/>
        <w:ind w:left="284" w:hanging="284"/>
        <w:jc w:val="center"/>
        <w:rPr/>
      </w:pPr>
      <w:r>
        <w:rPr/>
        <w:t>NetBIOS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Transport</w:t>
      </w:r>
    </w:p>
    <w:p>
      <w:pPr>
        <w:pStyle w:val="Heading1"/>
        <w:bidi w:val="0"/>
        <w:ind w:left="284" w:hanging="284"/>
        <w:jc w:val="center"/>
        <w:rPr/>
      </w:pPr>
      <w:r>
        <w:rPr/>
        <w:t>SPX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Network</w:t>
      </w:r>
    </w:p>
    <w:p>
      <w:pPr>
        <w:pStyle w:val="Heading1"/>
        <w:bidi w:val="0"/>
        <w:ind w:left="284" w:hanging="284"/>
        <w:jc w:val="center"/>
        <w:rPr/>
      </w:pPr>
      <w:r>
        <w:rPr/>
        <w:t>IPX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Data Link</w:t>
      </w:r>
    </w:p>
    <w:p>
      <w:pPr>
        <w:pStyle w:val="Heading1"/>
        <w:bidi w:val="0"/>
        <w:ind w:left="284" w:hanging="284"/>
        <w:jc w:val="center"/>
        <w:rPr/>
      </w:pPr>
      <w:r>
        <w:rPr/>
        <w:t>CSMA/CD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bidi w:val="0"/>
        <w:ind w:left="284" w:hanging="284"/>
        <w:jc w:val="center"/>
        <w:rPr/>
      </w:pPr>
      <w:r>
        <w:rPr/>
        <w:t>Physical</w:t>
      </w:r>
    </w:p>
    <w:p>
      <w:pPr>
        <w:pStyle w:val="Heading1"/>
        <w:bidi w:val="0"/>
        <w:ind w:left="284" w:hanging="284"/>
        <w:jc w:val="center"/>
        <w:rPr/>
      </w:pPr>
      <w:r>
        <w:rPr/>
        <w:t>802.3 / 802.5</w:t>
      </w:r>
    </w:p>
    <w:p>
      <w:pPr>
        <w:pStyle w:val="Heading1"/>
        <w:bidi w:val="0"/>
        <w:ind w:left="284" w:hanging="284"/>
        <w:jc w:val="center"/>
        <w:rPr/>
      </w:pPr>
      <w:r>
        <w:rPr/>
        <w:t>Unterstüzte NW</w:t>
      </w:r>
    </w:p>
    <w:p>
      <w:pPr>
        <w:pStyle w:val="Heading1"/>
        <w:bidi w:val="0"/>
        <w:ind w:left="284" w:hanging="284"/>
        <w:jc w:val="center"/>
        <w:rPr/>
      </w:pPr>
      <w:r>
        <w:rPr/>
      </w:r>
    </w:p>
    <w:p>
      <w:pPr>
        <w:pStyle w:val="Heading1"/>
        <w:tabs>
          <w:tab w:val="clear" w:pos="16840"/>
          <w:tab w:val="left" w:pos="1134" w:leader="none"/>
        </w:tabs>
        <w:bidi w:val="0"/>
        <w:ind w:left="284" w:hanging="284"/>
        <w:jc w:val="left"/>
        <w:rPr/>
      </w:pPr>
      <w:r>
        <w:rPr/>
        <w:tab/>
        <w:tab/>
        <w:t>Bild 1.</w:t>
        <w:br/>
        <w:br/>
        <w:br/>
        <w:t xml:space="preserve">Anwendungen können auf verschiedene Arten auf das Netzwerk zugreifen </w:t>
        <w:br/>
        <w:t>[Bild 2].</w:t>
        <w:br/>
        <w:t xml:space="preserve">Das "Network Layer" Interface ist IPX, das eine verbindungslose Kommunikation zwischen Stationen erlaubt. </w:t>
        <w:br/>
        <w:t>"Transport Layer" Interface ist SPX welches eine verbindungsorientierte Kommunikation unterstützt.</w:t>
        <w:br/>
        <w:t>NetBIOS kompatible Anwendungen können auf den "Session Layer" direkt zugreifen.</w:t>
        <w:br/>
      </w:r>
      <w:r>
        <w:br w:type="page"/>
      </w:r>
    </w:p>
    <w:p>
      <w:pPr>
        <w:pStyle w:val="Heading1"/>
        <w:tabs>
          <w:tab w:val="clear" w:pos="16840"/>
          <w:tab w:val="left" w:pos="1134" w:leader="none"/>
        </w:tabs>
        <w:bidi w:val="0"/>
        <w:ind w:left="284" w:hanging="284"/>
        <w:jc w:val="left"/>
        <w:rPr/>
      </w:pPr>
      <w:r>
        <w:rPr/>
        <w:br/>
        <w:t>Die "Workstation Shell" ist DOS File kompatibel. Die Kommunikation erfolgt von der Arbeitsstation zum Server. Eine direkte Kommunikation von Arbeitsstation zu Arbeitsstation ist so nicht möglich.</w:t>
        <w:br/>
        <w:br/>
        <w:br/>
      </w:r>
    </w:p>
    <w:p>
      <w:pPr>
        <w:pStyle w:val="Normal"/>
        <w:tabs>
          <w:tab w:val="clear" w:pos="16840"/>
          <w:tab w:val="left" w:pos="1134" w:leader="none"/>
        </w:tabs>
        <w:bidi w:val="0"/>
        <w:jc w:val="left"/>
        <w:rPr/>
      </w:pPr>
      <w:r>
        <w:rPr/>
        <w:t>Workst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pplica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hell</w:t>
      </w:r>
    </w:p>
    <w:p>
      <w:pPr>
        <w:pStyle w:val="Normal"/>
        <w:bidi w:val="0"/>
        <w:jc w:val="left"/>
        <w:rPr/>
      </w:pPr>
      <w:r>
        <w:rPr/>
        <w:t>NetBIO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ess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mulator</w:t>
      </w:r>
    </w:p>
    <w:p>
      <w:pPr>
        <w:pStyle w:val="Normal"/>
        <w:bidi w:val="0"/>
        <w:jc w:val="left"/>
        <w:rPr/>
      </w:pPr>
      <w:r>
        <w:rPr/>
        <w:t>SP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ranspo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PX</w:t>
      </w:r>
    </w:p>
    <w:p>
      <w:pPr>
        <w:pStyle w:val="Normal"/>
        <w:bidi w:val="0"/>
        <w:jc w:val="left"/>
        <w:rPr/>
      </w:pPr>
      <w:r>
        <w:rPr/>
        <w:t>Networ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/>
        <w:tab/>
        <w:tab/>
        <w:t>Bild 2.</w:t>
        <w:br/>
        <w:br/>
        <w:br/>
        <w:t xml:space="preserve">Das hier beschriebene Softwareproduk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SCAL Treiber für Novell-NetWare</w:t>
      </w:r>
      <w:r>
        <w:rPr/>
        <w:t xml:space="preserve"> ermöglicht dem Benutzer die Kommunikation mit Arbeitsstationen über ein Ethernet Netzwerk IEEE 802.3. Es werden dem Benutzer bestimmte Routinen zum Aufruf aus Turbo-Pascal zur Verfügung gestellt. Es ist eine Schnittstelle zum  "Network-Layer" der bei Novell-NetWare mit IPX realisiert ist.</w:t>
        <w:br/>
        <w:br/>
        <w:t xml:space="preserve">IPX ist ein verbindungsloses Protokoll, d.h. wenn eine Arbeitsstation mit einer anderen kommunizieren will, muss keine Verbindung mit der entsprechenden Station aufgebaut werden. IPX-Pakete enthalten eine Adresse und werden so zur Zielstation gesendet. Jedes Paket ist eine Einheit für sich und hat keine logische  Beziehung zu einem anderen Paket. </w:t>
        <w:br/>
        <w:t>IPX arbeitet mit sogenannten Kommunikationssockeln, einer Art Prozess, der vor dem Senden oder Empfangen aufgebaut werden muss. Beim Datentransfer muss immer die vollständige Netzwerkadresse angeben werden, inklusive der Sockelnummer.</w:t>
        <w:br/>
        <w:br/>
        <w:br/>
        <w:t>Vorteile von IPX</w:t>
        <w:br/>
        <w:t>-</w:t>
        <w:tab/>
        <w:t>Geschwindigkeit und Effizienz</w:t>
        <w:br/>
        <w:t>-</w:t>
        <w:tab/>
        <w:t xml:space="preserve">Flexibleres "Routing", weil keine Verbindung mit der Gegenstation aufgebaut </w:t>
        <w:tab/>
        <w:t>werden muss</w:t>
        <w:br/>
        <w:t>-</w:t>
        <w:tab/>
        <w:t>Senden an mehrere Stationen ist möglich (Broadcasting)</w:t>
        <w:br/>
        <w:br/>
        <w:t>Nachteil</w:t>
        <w:br/>
        <w:t>-</w:t>
        <w:tab/>
        <w:t>Keine garantierte Auslieferung der Pakete</w:t>
        <w:br/>
        <w:br/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 Benutzung der Turbo-Pascal Bibliothek</w:t>
        <w:br/>
        <w:br/>
      </w:r>
      <w:r>
        <w:rPr/>
        <w:t>Die Bibliothek wird mit Turbo-Pascal V6.0 [3] benutzt. Mit älteren Versionen von Turbo-Pascal ist die Bibliothek nicht lauffähig.</w:t>
        <w:br/>
        <w:t xml:space="preserve">Turbo-Pascal unterstützt sogenannte "UNITS", das sind Bibliotheken, die separat compiliert abgelegt sind und nur noch zum Benutzerprogramm dazu gelinkt werden müssen. </w:t>
        <w:br/>
        <w:t xml:space="preserve">Die "UNIT" wird mit dem Turbo-Pascal Kommando "USES IPX"  in den Code des Programmes eingebunden. </w:t>
        <w:br/>
        <w:br/>
        <w:t xml:space="preserve">Es müssen mindestens zwei IBM kompatible PC´s mit eingebauter Ethernetkarte zur Verfügung stehen. Sie sollten über ein Netzwerk (IEEE 802.3) miteinander verbunden sein. Ein Server wird nicht benötigt, da es sich um eine Punkt-zu-Punkt Kommunikation handelt (Peer to Peer). </w:t>
        <w:br/>
        <w:t>Ebenfalls muss ein IPX-Treiber im Speicher geladen sein. Die Bibliothek wurde mit IPX Version 2.12 getestet.</w:t>
        <w:br/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 Datenstrukturen</w:t>
        <w:br/>
        <w:br/>
      </w:r>
      <w:r>
        <w:rPr/>
        <w:t>Für den Aufruf einiger der nachstehenden Routinen wird eine gemeinsame Datenstruktur verwendet, welche Daten und deren Länge in einem "RECORD" der Programmiersprache Turbo-Pascal enthält:</w:t>
        <w:br/>
        <w:br/>
        <w:tab/>
        <w:t>SData</w:t>
        <w:tab/>
        <w:t xml:space="preserve"> = </w:t>
        <w:tab/>
        <w:t>RECORD</w:t>
        <w:br/>
        <w:tab/>
        <w:tab/>
        <w:tab/>
        <w:tab/>
        <w:t>Data</w:t>
        <w:tab/>
        <w:tab/>
        <w:t>: Data_Packet;</w:t>
        <w:br/>
        <w:tab/>
        <w:tab/>
        <w:tab/>
        <w:tab/>
        <w:t>Length</w:t>
        <w:tab/>
        <w:t>: WORD;</w:t>
        <w:tab/>
        <w:br/>
        <w:tab/>
        <w:tab/>
        <w:tab/>
        <w:t xml:space="preserve">END; </w:t>
        <w:br/>
        <w:br/>
        <w:t>Für die Netzwerkadresse wird ebenfalls eine "RECORD" Datenstruktur benötigt.</w:t>
        <w:br/>
        <w:br/>
        <w:tab/>
        <w:t>Network_Address =</w:t>
        <w:tab/>
        <w:tab/>
        <w:t>RECORD</w:t>
        <w:br/>
        <w:tab/>
        <w:tab/>
        <w:tab/>
        <w:tab/>
        <w:tab/>
        <w:tab/>
        <w:t>Network</w:t>
        <w:tab/>
        <w:t>:  S4Byte;</w:t>
        <w:br/>
        <w:tab/>
        <w:tab/>
        <w:tab/>
        <w:tab/>
        <w:tab/>
        <w:tab/>
        <w:t>Node</w:t>
        <w:tab/>
        <w:tab/>
        <w:t>:  S6Byte;</w:t>
        <w:br/>
        <w:tab/>
        <w:tab/>
        <w:tab/>
        <w:tab/>
        <w:tab/>
        <w:tab/>
        <w:t>Socket</w:t>
        <w:tab/>
        <w:t>:  WORD;</w:t>
        <w:br/>
        <w:tab/>
        <w:tab/>
        <w:tab/>
        <w:tab/>
        <w:tab/>
        <w:t>END;</w:t>
        <w:br/>
        <w:br/>
        <w:br/>
        <w:t>Data_Packet, S4Byte und S6Byte sind Typen, die dem Benutzer zur Verfügung stehen. Data_Packet hat die Grösse von 546 Bytes, S4Byte 4 Bytes und S6Byte 6 Bytes.</w:t>
        <w:br/>
        <w:t>Falls in der Beschreibung Halb-Oktetts als Parameter verlangt sind, werden keine ASCII-Zeichen akzeptiert. Es können also bei dieser Art von Parametern sämtliche Werte von Null ($00) bis 255 ($FF) als binäre Werte in einem Oktett mitgegeben werden.</w:t>
        <w:br/>
        <w:br/>
        <w:br/>
        <w:t>Zusätzlich stehen folgende globale Konstanten zur Verfügung:</w:t>
        <w:br/>
        <w:br/>
        <w:t>- MAX_SOCKETS</w:t>
        <w:tab/>
        <w:t xml:space="preserve">Maximale Anzahl konfigurierte Kommunikationssockel.  </w:t>
        <w:br/>
        <w:t xml:space="preserve">        </w:t>
        <w:br/>
        <w:t>- MAX_DATA_SIZE       Maximale Länge der Daten.</w:t>
        <w:br/>
        <w:br/>
        <w:t>- NET_LENGTH</w:t>
        <w:tab/>
        <w:tab/>
        <w:t>Länge Netzwerkadresse (in Bytes).</w:t>
        <w:br/>
        <w:br/>
        <w:t>- NODE_LENGTH</w:t>
        <w:tab/>
        <w:t xml:space="preserve">Länge Knotenadresse (in Bytes).  </w:t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 Funktionenbibliothek</w:t>
      </w:r>
    </w:p>
    <w:p>
      <w:pPr>
        <w:pStyle w:val="Heading2"/>
        <w:bidi w:val="0"/>
        <w:ind w:left="567" w:hanging="283"/>
        <w:jc w:val="left"/>
        <w:rPr/>
      </w:pPr>
      <w:r>
        <w:rPr/>
        <w:t>FUNCTION IPX_Setup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Routine initialisiert die IPX-Software und deren Funktio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Routine bereitet den IPX-Treiber vor und setzt alle nötigen Parameter innerhalb der Software. Es können danach alle Funktionen der Turbo-Pascal-Bibliothek angesprochen werden.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CHTIG</w:t>
      </w:r>
      <w:r>
        <w:rPr/>
        <w:t xml:space="preserve">: </w:t>
        <w:tab/>
        <w:t xml:space="preserve">Die Funktion muss immer als erste IPX-Funktion in einem </w:t>
        <w:tab/>
        <w:tab/>
        <w:tab/>
        <w:tab/>
        <w:t>Programm aufgerufen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Software konnte erfolgreich initialisier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Der Netzwerktreiber kann nicht angesprochen werden oder ist nicht geladen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: BYTE;</w:t>
        <w:br/>
        <w:t>:</w:t>
        <w:br/>
        <w:t>:</w:t>
        <w:br/>
        <w:t>State := IPX_Setup;</w:t>
        <w:br/>
        <w:t>IF State &lt;&gt; SUCCESS THEN</w:t>
        <w:br/>
        <w:t>BEGIN</w:t>
        <w:br/>
        <w:tab/>
        <w:t>Writeln (´IPX nicht geladen !´);</w:t>
        <w:br/>
        <w:tab/>
        <w:t>EXIT;</w:t>
        <w:br/>
        <w:t>END;</w:t>
        <w:br/>
        <w:t>:</w:t>
        <w:br/>
        <w:t>:</w:t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Open_Socket ( VAR Socket : WORD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öffnet einen Kommunikationssockel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Nummer des Sockels, der eröffnet </w:t>
        <w:tab/>
        <w:tab/>
        <w:tab/>
        <w:tab/>
        <w:tab/>
        <w:tab/>
        <w:tab/>
        <w:t xml:space="preserve">   werden soll.</w:t>
        <w:br/>
        <w:br/>
        <w:tab/>
        <w:tab/>
        <w:tab/>
        <w:t>OUT</w:t>
        <w:tab/>
        <w:t>Socket</w:t>
        <w:tab/>
        <w:tab/>
        <w:t xml:space="preserve">= Nummer des Sockels, der effektiv </w:t>
        <w:tab/>
        <w:tab/>
        <w:tab/>
        <w:tab/>
        <w:tab/>
        <w:tab/>
        <w:tab/>
        <w:t xml:space="preserve">   geöffnet wurde.  </w:t>
        <w:br/>
        <w:tab/>
        <w:tab/>
        <w:tab/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 xml:space="preserve">Senden und Empfangen von Datenpaketen erfolgen immer über einen Kommunikationssockel. Als Parameter muss eine Sockelnummer angegeben werden ( in hexadezimaler Form). Uebergibt man als Parameter Null ($0000), wird dem Sockel eine Nummer zugewiesen. </w:t>
        <w:br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RSICHT</w:t>
      </w:r>
      <w:r>
        <w:rPr/>
        <w:t xml:space="preserve">: </w:t>
        <w:tab/>
        <w:t xml:space="preserve">Auf Novell-Netzwerken sind gewisse Kommunikationssockel </w:t>
        <w:tab/>
        <w:tab/>
        <w:tab/>
        <w:t>reserviert (siehe Novell Dokumentation [1])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er Kommunikationssockel konnte erfolgreich eröffne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Kommunikationssockel ist bereits eröffnet wo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IPX ist nicht korrekt ansprechbar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SOCKET_TABLE_FULL</w:t>
        <w:br/>
        <w:t>Die maximale Anzahl Kommunikationssockel ist erreicht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 xml:space="preserve"> IPX_Setup ....</w:t>
        <w:br/>
        <w:t>:</w:t>
        <w:br/>
        <w:t>:</w:t>
        <w:br/>
        <w:t>Socket := $8000;</w:t>
        <w:br/>
        <w:t>:</w:t>
        <w:br/>
        <w:t>State := IPX_Open_Socket (Socket);</w:t>
        <w:br/>
        <w:t>IF State &lt;&gt; SUCCESS THEN</w:t>
        <w:br/>
        <w:t>BEGIN</w:t>
        <w:br/>
        <w:tab/>
        <w:t>Writeln (´Error´);</w:t>
        <w:br/>
        <w:tab/>
        <w:t>EXIT;</w:t>
        <w:br/>
        <w:t>END;</w:t>
        <w:br/>
        <w:t>:</w:t>
        <w:br/>
        <w:t>:</w:t>
        <w:br/>
        <w:tab/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Close_Socket ( Socket : WORD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schliesst einen Kommunikationssockel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Nummer des Sockels, der </w:t>
        <w:tab/>
        <w:tab/>
        <w:tab/>
        <w:tab/>
        <w:tab/>
        <w:tab/>
        <w:tab/>
        <w:tab/>
        <w:t xml:space="preserve">   geschlossen werden soll.</w:t>
        <w:br/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er Kommmunikationssockel wird geschlossen und die internen Variablen abgebaut ( Sockelnummer in hexadezimaler Form )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er Kommunikationssockel konnte erfolgreich geschlossen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ie angegebe Sockelnummer existiert nicht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State := IPX_Close_Socket (Socket);</w:t>
        <w:br/>
        <w:t>IF State &lt;&gt; SUCCESS THEN</w:t>
        <w:br/>
        <w:t>BEGIN</w:t>
        <w:br/>
        <w:tab/>
        <w:t>Writeln (´Error ´);</w:t>
        <w:br/>
        <w:tab/>
        <w:t>EXIT;</w:t>
        <w:br/>
        <w:t>END;</w:t>
        <w:br/>
        <w:t>:</w:t>
        <w:br/>
        <w:t>:</w:t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t>FUNCTION IPX_Send ( Socket</w:t>
        <w:tab/>
        <w:t>: WORD;</w:t>
        <w:br/>
        <w:tab/>
        <w:tab/>
        <w:tab/>
        <w:t xml:space="preserve">     </w:t>
        <w:tab/>
        <w:t xml:space="preserve"> Dest_Addr</w:t>
        <w:tab/>
        <w:t>: Network_Address;</w:t>
        <w:br/>
        <w:tab/>
        <w:tab/>
        <w:tab/>
        <w:tab/>
        <w:t xml:space="preserve"> Buffer</w:t>
        <w:tab/>
        <w:t>: SData</w:t>
        <w:br/>
        <w:tab/>
        <w:tab/>
        <w:tab/>
        <w:t xml:space="preserve">         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 xml:space="preserve">Die Routine dient zum Senden von Daten an eine oder mehrere Gegenstationen. 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gesendet </w:t>
        <w:tab/>
        <w:tab/>
        <w:tab/>
        <w:tab/>
        <w:tab/>
        <w:tab/>
        <w:tab/>
        <w:t xml:space="preserve">    werden soll.</w:t>
        <w:br/>
        <w:tab/>
        <w:tab/>
        <w:tab/>
        <w:tab/>
        <w:t>Dest_Addr</w:t>
        <w:tab/>
        <w:tab/>
        <w:t xml:space="preserve">= Vollständige Netzwerkadresse der </w:t>
        <w:tab/>
        <w:tab/>
        <w:tab/>
        <w:tab/>
        <w:tab/>
        <w:tab/>
        <w:tab/>
        <w:t xml:space="preserve">    Gegenstation(en).</w:t>
        <w:br/>
        <w:tab/>
        <w:tab/>
        <w:tab/>
        <w:tab/>
        <w:t>Buffer</w:t>
        <w:tab/>
        <w:tab/>
        <w:tab/>
        <w:t xml:space="preserve">= Daten die gesendet werden und </w:t>
        <w:tab/>
        <w:tab/>
        <w:tab/>
        <w:tab/>
        <w:tab/>
        <w:tab/>
        <w:tab/>
        <w:t xml:space="preserve">   dessen Länge.</w:t>
        <w:br/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Sockelnummer muss in hexadezimaler Form angegeben werden.</w:t>
        <w:br/>
        <w:t>Die Daten können entweder an eine Gegenstation oder mittels "Broadcast" an alle Stationen gesendet werden. Die Netzwerkadresse muss vollständig angegeben werden. Die Felder "Network" und "Node" von "Dest_Addr" werden in Halb-Oktetts angegeben. Ist die Gegenstation auf demselben Netzwerk, kann das Feld "Network" mit Null ($0000) initialisiert werden. Die Daten dürfen eine maximale Länge von 546 Bytes haben. Die Länge muss spezifiziert werden.</w:t>
        <w:br/>
        <w:br/>
        <w:br/>
        <w:t>Die Routine kann folgende Fehlercodes zurückgeben: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verlangte Funktion wurde von IPX entgegengenommen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PARAMETER_ERROR</w:t>
        <w:br/>
        <w:t>Sockel existiert nicht, Netzwerkadresse nicht vollständig oder Buffer nicht korrekt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NO_DESTINATION</w:t>
        <w:br/>
        <w:t>Weg zur Gegenstation ist nicht bekannt.</w:t>
        <w:br/>
        <w:br/>
      </w:r>
      <w:r>
        <w:br w:type="page"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 xml:space="preserve">State </w:t>
        <w:tab/>
        <w:t xml:space="preserve"> </w:t>
        <w:tab/>
        <w:t>: BYTE;</w:t>
        <w:br/>
        <w:tab/>
        <w:tab/>
        <w:t xml:space="preserve">Destination </w:t>
        <w:tab/>
        <w:t>: Network_Address;</w:t>
        <w:br/>
        <w:tab/>
        <w:tab/>
        <w:t>Daten</w:t>
        <w:tab/>
        <w:tab/>
        <w:t>: SData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WITH Destination DO</w:t>
        <w:br/>
        <w:t>BEGIN</w:t>
        <w:br/>
        <w:tab/>
        <w:t>Network[1] := $00;</w:t>
        <w:br/>
        <w:tab/>
        <w:t>Network[2] := $00;</w:t>
        <w:br/>
        <w:tab/>
        <w:t>Network[3] := $00;</w:t>
        <w:br/>
        <w:tab/>
        <w:t>Network[4] := $00;</w:t>
        <w:br/>
        <w:tab/>
        <w:br/>
        <w:tab/>
        <w:t>Node[1] := $02;</w:t>
        <w:br/>
        <w:tab/>
        <w:t>Node[2] := $60;</w:t>
        <w:br/>
        <w:tab/>
        <w:t>Node[3] := $8C;</w:t>
        <w:br/>
        <w:tab/>
        <w:t>Node[4] := $13;</w:t>
        <w:br/>
        <w:tab/>
        <w:t>Node[5] := $FF;</w:t>
        <w:br/>
        <w:tab/>
        <w:t>Node[6] := $AB;</w:t>
        <w:br/>
        <w:br/>
        <w:tab/>
        <w:t>Socket := $5000;</w:t>
        <w:br/>
        <w:t>END;</w:t>
        <w:br/>
        <w:t>:</w:t>
        <w:br/>
        <w:t>WITH Daten DO</w:t>
        <w:br/>
        <w:t>BEGIN</w:t>
        <w:br/>
        <w:tab/>
        <w:t>Daten.Data := ...</w:t>
        <w:br/>
        <w:tab/>
        <w:t>Daten.Length := ...</w:t>
        <w:br/>
        <w:t>END;</w:t>
        <w:br/>
        <w:t>:</w:t>
        <w:br/>
        <w:t>State := IPX_Send (Socket,Destination, Daten);</w:t>
        <w:br/>
        <w:t>IF State &lt;&gt; SUCCESS THEN</w:t>
        <w:br/>
        <w:t>BEGIN</w:t>
        <w:br/>
        <w:tab/>
        <w:t>Writeln (´Error´);</w:t>
        <w:br/>
        <w:tab/>
        <w:t>IPX_Close_Socket ...</w:t>
        <w:br/>
        <w:tab/>
        <w:t>EXIT;</w:t>
        <w:br/>
        <w:t>END;</w:t>
        <w:br/>
        <w:t>:</w:t>
        <w:br/>
        <w:t>:</w:t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Receive ( Socket : WORD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Routine dient zum Empfangen von Daten einer Gegenstation.</w:t>
        <w:br/>
        <w:t>Die Daten können, wenn das Kommando beendet ist, mit der Funktion IPX_Done vom Netzwerk abgeholt werde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empfangen </w:t>
        <w:tab/>
        <w:tab/>
        <w:tab/>
        <w:tab/>
        <w:tab/>
        <w:tab/>
        <w:tab/>
        <w:t xml:space="preserve">   werden soll.</w:t>
        <w:br/>
        <w:tab/>
        <w:tab/>
        <w:tab/>
        <w:t>OUT</w:t>
        <w:tab/>
        <w:t>Rückgabewert</w:t>
        <w:tab/>
        <w:t>= Fehlercode</w:t>
      </w:r>
    </w:p>
    <w:p>
      <w:pPr>
        <w:pStyle w:val="Heading2"/>
        <w:bidi w:val="0"/>
        <w:ind w:left="567" w:hanging="283"/>
        <w:jc w:val="left"/>
        <w:rPr/>
      </w:pPr>
      <w:r>
        <w:rPr/>
        <w:br/>
        <w:t>Die Sockelnummer muss in hexadezimaler Form angegeben werden.</w:t>
        <w:br/>
        <w:t>Mit der Funktion IPX_Done kann überprüft werden, ob Daten vom Netzwerk eingetroffen sind. Die Daten können ebenfalls mit dieser Funktion abgeholt werd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ie Routine kann folgende Fehlercodes zurückgeben: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verlangte Funktion wurde von IPX entgegengenommen.</w:t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angebene Kommunikationssockel existiert nicht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EVICE_SW_ERROR</w:t>
        <w:br/>
        <w:t>IPX ist nicht korrekt ansprechbar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>State    : BYTE;</w:t>
        <w:br/>
        <w:tab/>
        <w:tab/>
        <w:t>Socket : WORD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:</w:t>
        <w:br/>
        <w:t>State := IPX_Receive (Socket);</w:t>
        <w:br/>
        <w:t>IF State &lt;&gt; SUCCESS THEN</w:t>
        <w:br/>
        <w:t>BEGIN</w:t>
        <w:br/>
        <w:tab/>
        <w:t>Writeln (´Error´);</w:t>
        <w:br/>
        <w:tab/>
        <w:t>IPX_Close_Socket ...</w:t>
        <w:br/>
        <w:tab/>
        <w:t>EXIT;</w:t>
        <w:br/>
        <w:t>END;</w:t>
        <w:br/>
        <w:t>:</w:t>
        <w:br/>
        <w:t>:</w:t>
        <w:br/>
      </w:r>
    </w:p>
    <w:p>
      <w:pPr>
        <w:pStyle w:val="Heading2"/>
        <w:numPr>
          <w:ilvl w:val="0"/>
          <w:numId w:val="0"/>
        </w:numPr>
        <w:bidi w:val="0"/>
        <w:ind w:left="567" w:hanging="283"/>
        <w:jc w:val="left"/>
        <w:rPr/>
      </w:pPr>
      <w:r>
        <w:rP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FUNCTION IPX_Done ( Socket</w:t>
        <w:tab/>
        <w:tab/>
        <w:t>: WORD;</w:t>
        <w:br/>
        <w:tab/>
        <w:tab/>
        <w:tab/>
        <w:tab/>
        <w:t xml:space="preserve"> Code</w:t>
        <w:tab/>
        <w:tab/>
        <w:tab/>
        <w:t>: BYTE;</w:t>
        <w:br/>
        <w:tab/>
        <w:tab/>
        <w:tab/>
        <w:tab/>
        <w:t xml:space="preserve"> VAR Source_Addr</w:t>
        <w:tab/>
        <w:t>: Network_Address;</w:t>
        <w:br/>
        <w:tab/>
        <w:tab/>
        <w:tab/>
        <w:t xml:space="preserve">     </w:t>
        <w:tab/>
        <w:t xml:space="preserve"> VAR Buffer</w:t>
        <w:tab/>
        <w:tab/>
        <w:t>: SData</w:t>
        <w:br/>
        <w:tab/>
        <w:tab/>
        <w:tab/>
        <w:t xml:space="preserve">           ) : BYTE;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Beschreibung:</w:t>
        <w:br/>
        <w:t>Die Funktion liefert den Status einer vorher abgesetzten Routine. Zurückgegeben wird, ob die Routine schon beendet ist oder nicht sowie eventuelle Daten.</w:t>
        <w:b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:</w:t>
        <w:tab/>
        <w:t>IN</w:t>
        <w:tab/>
        <w:t>Socket</w:t>
        <w:tab/>
        <w:tab/>
        <w:t xml:space="preserve">= Sockelnummer, auf der die Funktion </w:t>
        <w:tab/>
        <w:tab/>
        <w:tab/>
        <w:tab/>
        <w:tab/>
        <w:tab/>
        <w:tab/>
        <w:t xml:space="preserve">   ausgeführt werden soll.</w:t>
        <w:br/>
        <w:tab/>
        <w:tab/>
        <w:tab/>
        <w:tab/>
        <w:t>Code</w:t>
        <w:tab/>
        <w:tab/>
        <w:tab/>
        <w:t xml:space="preserve">= Routine, deren Status überprüft </w:t>
        <w:tab/>
        <w:tab/>
        <w:tab/>
        <w:tab/>
        <w:tab/>
        <w:tab/>
        <w:tab/>
        <w:t xml:space="preserve">   werden soll.</w:t>
        <w:br/>
        <w:br/>
        <w:tab/>
        <w:tab/>
        <w:tab/>
        <w:t>OUT</w:t>
        <w:tab/>
        <w:t>Source_Addr</w:t>
        <w:tab/>
        <w:tab/>
        <w:t xml:space="preserve">= Vollständige Netzwerkadresse der </w:t>
        <w:tab/>
        <w:tab/>
        <w:tab/>
        <w:tab/>
        <w:tab/>
        <w:tab/>
        <w:tab/>
        <w:t xml:space="preserve">   Gegenstation, von der Daten </w:t>
        <w:tab/>
        <w:tab/>
        <w:tab/>
        <w:tab/>
        <w:tab/>
        <w:tab/>
        <w:tab/>
        <w:tab/>
        <w:t xml:space="preserve">   eingetroffen sind.</w:t>
        <w:br/>
        <w:tab/>
        <w:tab/>
        <w:tab/>
        <w:tab/>
        <w:t>Buffer</w:t>
        <w:tab/>
        <w:tab/>
        <w:tab/>
        <w:t xml:space="preserve">= Buffer, in dem eventuelle Daten </w:t>
        <w:tab/>
        <w:tab/>
        <w:tab/>
        <w:tab/>
        <w:tab/>
        <w:tab/>
        <w:tab/>
        <w:t xml:space="preserve">   abgelegt werden können.</w:t>
        <w:br/>
        <w:tab/>
        <w:tab/>
        <w:tab/>
        <w:tab/>
        <w:t>Rückgabewert</w:t>
        <w:tab/>
        <w:t>= Status</w:t>
        <w:br/>
        <w:br/>
        <w:br/>
        <w:t>Die Funktion liefert den Status einer vorher abgesetzten Routine. Es wird dabei zurückgegeben, ob die Routine bereits beendet ist oder nicht. Die Sockelnummer muss in hexadezimaler Form angegeben werden. ImPara-meter Source_Addr ist die vollständige Netzwerkadresse der Gegenstation gespeichert. Die Felder "Network" und "Node" sind in Halb-Oktetts abgelegt.  Eventuelle Daten werden in "Buffer" abgelegt.</w:t>
        <w:br/>
        <w:t>Das Feld "Code" definiert die abgesetzte Routine. "Code" kann dabei folgende Werte annehmen:</w:t>
        <w:br/>
        <w:br/>
        <w:t>SEND</w:t>
        <w:tab/>
        <w:tab/>
        <w:tab/>
        <w:tab/>
        <w:t>für IPX_Send</w:t>
        <w:br/>
        <w:t>RECEIVE</w:t>
        <w:tab/>
        <w:tab/>
        <w:tab/>
        <w:t>für IPX_Receive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Die Routine kann folgende Fehlercodes zurückgeben: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SUCCESS</w:t>
        <w:br/>
        <w:t>Die spezifizierte Funktion wurde erfolgreich beendet.</w:t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ind w:left="851" w:hanging="284"/>
        <w:jc w:val="left"/>
        <w:rPr/>
      </w:pPr>
      <w:r>
        <w:rPr/>
        <w:t>NOT_ENDED</w:t>
        <w:br/>
        <w:t>Die Funktion ist noch nicht beende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RAMETER_ERROR</w:t>
        <w:br/>
        <w:t>Ungültiger Parameter beim Aufruf der Routine oder der Kommunikationssockel existiert nich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EVICE_SW_ERROR</w:t>
        <w:br/>
        <w:t>Die IPX-Software kann nicht angesprochen werd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DEVICE_HW_ERROR</w:t>
        <w:br/>
        <w:t>Es ist physikalisch unmöglich, ein Paket zu senden. Hardware oder Netzwerk defekt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BAD</w:t>
        <w:br/>
        <w:t>Paketgrösse ist nicht korrekt (kleiner als 30 Byte oder grösser als 546 Byte)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UNDELIVERIABLE</w:t>
        <w:br/>
        <w:t>Paket kann nicht ausgeliefert werden (z.B. Zielstation nicht bekannt).</w:t>
        <w:br/>
      </w:r>
    </w:p>
    <w:p>
      <w:pPr>
        <w:pStyle w:val="Heading3"/>
        <w:bidi w:val="0"/>
        <w:ind w:left="851" w:hanging="284"/>
        <w:jc w:val="left"/>
        <w:rPr/>
      </w:pPr>
      <w:r>
        <w:rPr/>
        <w:t>PACKET_OVERFLOW</w:t>
        <w:br/>
        <w:t>Das empfangene Paket ist zu gross, um im Buffer abzulegen.</w:t>
        <w:br/>
      </w:r>
    </w:p>
    <w:p>
      <w:pPr>
        <w:pStyle w:val="Heading3"/>
        <w:bidi w:val="0"/>
        <w:ind w:left="851" w:hanging="284"/>
        <w:jc w:val="left"/>
        <w:rPr/>
      </w:pPr>
      <w:r>
        <w:rPr/>
      </w:r>
    </w:p>
    <w:p>
      <w:pPr>
        <w:pStyle w:val="NormalIndent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/>
        <w:t>Bsp.</w:t>
        <w:br/>
        <w:br/>
        <w:t>VAR</w:t>
        <w:tab/>
        <w:t xml:space="preserve">State </w:t>
        <w:tab/>
        <w:tab/>
        <w:t>: BYTE;</w:t>
        <w:br/>
        <w:tab/>
        <w:tab/>
        <w:t>Socket</w:t>
        <w:tab/>
        <w:t>: WORD;</w:t>
        <w:br/>
        <w:tab/>
        <w:tab/>
        <w:t xml:space="preserve">Adresse </w:t>
        <w:tab/>
        <w:t>: Network_Address;</w:t>
        <w:br/>
        <w:tab/>
        <w:tab/>
        <w:t>Daten</w:t>
        <w:tab/>
        <w:tab/>
        <w:t>: SData;</w:t>
        <w:br/>
        <w:br/>
        <w:t>:</w:t>
        <w:br/>
        <w:t>:</w:t>
        <w:br/>
        <w:t>IPX_Setup ...</w:t>
        <w:br/>
        <w:t>:</w:t>
        <w:br/>
        <w:t>IPX_Open_Socket ...</w:t>
        <w:br/>
        <w:t>:</w:t>
        <w:br/>
        <w:t>IPX_Send ...</w:t>
        <w:br/>
        <w:t>:</w:t>
        <w:br/>
        <w:t>State := IPX_Done (Socket, SEND, Adresse, Daten);</w:t>
        <w:br/>
        <w:t>WHILE State = NOT_ENDED DO</w:t>
        <w:br/>
        <w:tab/>
        <w:t>State := IPX_Done (Socket, SEND, Adresse, Daten);</w:t>
        <w:br/>
        <w:t>:</w:t>
        <w:br/>
        <w:t>:</w:t>
        <w:br/>
        <w:br/>
        <w:t>oder</w:t>
        <w:br/>
        <w:br/>
        <w:t>:</w:t>
        <w:br/>
        <w:t>:</w:t>
        <w:br/>
        <w:t>IPX_Receive ...</w:t>
        <w:br/>
        <w:t>:</w:t>
        <w:br/>
        <w:t>State := IPX_Done (Socket, RECEIVE, Adresse, Daten);</w:t>
        <w:br/>
        <w:t>IF State = SUCCESS THEN</w:t>
        <w:br/>
        <w:t>BEGIN</w:t>
        <w:br/>
        <w:tab/>
        <w:t>Read Data ...</w:t>
        <w:br/>
        <w:t>:</w:t>
        <w:br/>
        <w:t>:</w:t>
        <w:b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br/>
        <w:t xml:space="preserve">FUNCTION IPX_Internetwork_Address ( VAR Network </w:t>
        <w:tab/>
        <w:t>: S4Byte;</w:t>
        <w:br/>
        <w:tab/>
        <w:tab/>
        <w:tab/>
        <w:tab/>
        <w:tab/>
        <w:tab/>
        <w:t xml:space="preserve">      VAR Node    </w:t>
        <w:tab/>
        <w:t>: S6Byte</w:t>
        <w:br/>
        <w:tab/>
        <w:tab/>
        <w:tab/>
        <w:tab/>
        <w:tab/>
        <w:tab/>
        <w:t xml:space="preserve">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:  </w:t>
        <w:br/>
        <w:t>Die Funktion liefert die Internetzwerkadresse der jeweiligen St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OUT</w:t>
        <w:tab/>
        <w:t xml:space="preserve">Network       </w:t>
        <w:tab/>
        <w:tab/>
        <w:t>= Netzwerkadresse</w:t>
        <w:br/>
        <w:tab/>
        <w:tab/>
        <w:tab/>
        <w:tab/>
        <w:tab/>
        <w:t xml:space="preserve">Node          </w:t>
        <w:tab/>
        <w:tab/>
        <w:t xml:space="preserve">= Knotenadresse </w:t>
        <w:br/>
        <w:tab/>
        <w:tab/>
        <w:tab/>
        <w:tab/>
        <w:tab/>
        <w:t xml:space="preserve">Rückgabewert </w:t>
        <w:tab/>
        <w:t xml:space="preserve">= Fehlercode </w:t>
        <w:br/>
        <w:br/>
        <w:br/>
        <w:t>Die Routine liefert die Internetzwerkadresse, der Station, auf der sie ausgeführt wird.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Funktion konnte erfolgreich ausgeführt werden.</w:t>
        <w:br/>
        <w:br/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Bsp.</w:t>
        <w:br/>
        <w:br/>
        <w:t>VAR</w:t>
        <w:tab/>
        <w:t xml:space="preserve">State </w:t>
        <w:tab/>
        <w:t>: BYTE;</w:t>
        <w:br/>
        <w:tab/>
        <w:tab/>
        <w:t>Net</w:t>
        <w:tab/>
        <w:t>: S4Byte;</w:t>
        <w:br/>
        <w:tab/>
        <w:tab/>
        <w:t>Node</w:t>
        <w:tab/>
        <w:t>: S6Byte;</w:t>
        <w:br/>
        <w:t>:</w:t>
        <w:br/>
        <w:t>:</w:t>
        <w:br/>
        <w:t>IPX_Setup ...</w:t>
        <w:br/>
        <w:t>:</w:t>
        <w:br/>
        <w:t>State := IPX_Internetwork_Address (Net,Node);</w:t>
        <w:br/>
        <w:t>:</w:t>
        <w:br/>
        <w:t>:</w:t>
        <w:br/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Heading2"/>
        <w:bidi w:val="0"/>
        <w:ind w:left="567" w:hanging="283"/>
        <w:jc w:val="left"/>
        <w:rPr/>
      </w:pPr>
      <w:r>
        <w:rPr/>
        <w:br/>
      </w:r>
    </w:p>
    <w:p>
      <w:pPr>
        <w:pStyle w:val="Heading1"/>
        <w:numPr>
          <w:ilvl w:val="0"/>
          <w:numId w:val="0"/>
        </w:numPr>
        <w:bidi w:val="0"/>
        <w:ind w:left="284" w:hanging="284"/>
        <w:jc w:val="left"/>
        <w:rPr/>
      </w:pPr>
      <w:r>
        <w:rPr/>
      </w:r>
      <w:r>
        <w:br w:type="page"/>
      </w:r>
    </w:p>
    <w:p>
      <w:pPr>
        <w:pStyle w:val="Heading1"/>
        <w:bidi w:val="0"/>
        <w:ind w:left="284" w:hanging="284"/>
        <w:jc w:val="left"/>
        <w:rPr/>
      </w:pPr>
      <w:r>
        <w:rPr/>
        <w:br/>
        <w:t>FUNCTION IPX_To_Addr ( Network</w:t>
        <w:tab/>
        <w:tab/>
        <w:t>: String;</w:t>
        <w:br/>
        <w:tab/>
        <w:tab/>
        <w:tab/>
        <w:tab/>
        <w:t xml:space="preserve">      Node      </w:t>
        <w:tab/>
        <w:tab/>
        <w:t>: String;</w:t>
        <w:br/>
        <w:tab/>
        <w:tab/>
        <w:tab/>
        <w:tab/>
        <w:t xml:space="preserve">      Socket   </w:t>
        <w:tab/>
        <w:tab/>
        <w:t>: String;</w:t>
        <w:br/>
        <w:tab/>
        <w:tab/>
        <w:tab/>
        <w:tab/>
        <w:t xml:space="preserve">      VAR Addr </w:t>
        <w:tab/>
        <w:t>: Network_Address;</w:t>
        <w:br/>
        <w:tab/>
        <w:tab/>
        <w:tab/>
        <w:tab/>
        <w:t xml:space="preserve">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 :  </w:t>
        <w:br/>
        <w:t>Die Routine konvertiert die Eingabestrings in die Datenstruktur Network_Addr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IN</w:t>
        <w:tab/>
        <w:t>Network</w:t>
        <w:tab/>
        <w:tab/>
        <w:t>= Netzwerkadresse</w:t>
        <w:br/>
        <w:tab/>
        <w:tab/>
        <w:tab/>
        <w:tab/>
        <w:tab/>
        <w:t>Node</w:t>
        <w:tab/>
        <w:tab/>
        <w:tab/>
        <w:t>= Knotenadresse</w:t>
        <w:br/>
        <w:tab/>
        <w:tab/>
        <w:tab/>
        <w:tab/>
        <w:tab/>
        <w:t>Socket</w:t>
        <w:tab/>
        <w:tab/>
        <w:t>= Sockelnummer</w:t>
        <w:br/>
        <w:br/>
        <w:tab/>
        <w:tab/>
        <w:tab/>
        <w:tab/>
        <w:t>OUT</w:t>
        <w:tab/>
        <w:t xml:space="preserve">Addr          </w:t>
        <w:tab/>
        <w:tab/>
        <w:t xml:space="preserve">= Konvertierte </w:t>
        <w:tab/>
        <w:tab/>
        <w:tab/>
        <w:tab/>
        <w:tab/>
        <w:tab/>
        <w:tab/>
        <w:tab/>
        <w:tab/>
        <w:tab/>
        <w:t xml:space="preserve">    Internetzwerkadresse</w:t>
        <w:br/>
        <w:tab/>
        <w:tab/>
        <w:tab/>
        <w:tab/>
        <w:tab/>
        <w:t xml:space="preserve">Rückgabewert </w:t>
        <w:tab/>
        <w:t xml:space="preserve">= Fehlercode </w:t>
        <w:br/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Konversion konnte erfolgreich ausgeführt werden.</w:t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ie Eingansparameter konnten nicht konvertiert werden.</w:t>
        <w:br/>
        <w:br/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FUNCTION IPX_From_Addr ( Addr </w:t>
        <w:tab/>
        <w:tab/>
        <w:tab/>
        <w:t>: Network_Address;</w:t>
        <w:br/>
        <w:tab/>
        <w:tab/>
        <w:tab/>
        <w:tab/>
        <w:t xml:space="preserve">           VAR Network</w:t>
        <w:tab/>
        <w:t>: String;</w:t>
        <w:br/>
        <w:tab/>
        <w:tab/>
        <w:tab/>
        <w:t xml:space="preserve">  </w:t>
        <w:tab/>
        <w:t xml:space="preserve">           VAR Node      </w:t>
        <w:tab/>
        <w:t>: String;</w:t>
        <w:br/>
        <w:tab/>
        <w:tab/>
        <w:tab/>
        <w:t xml:space="preserve">    </w:t>
        <w:tab/>
        <w:t xml:space="preserve">           VAR Socket   </w:t>
        <w:tab/>
        <w:t>: String;</w:t>
        <w:tab/>
        <w:tab/>
        <w:tab/>
        <w:t xml:space="preserve">            </w:t>
        <w:tab/>
        <w:tab/>
        <w:tab/>
        <w:tab/>
        <w:t xml:space="preserve">         ) : BYTE;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 xml:space="preserve">Beschreibung :  </w:t>
        <w:br/>
        <w:t>Die Routine konvertiert die vollständige Netzwerkadresse in String´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567" w:hanging="283"/>
        <w:jc w:val="left"/>
        <w:rPr/>
      </w:pPr>
      <w:r>
        <w:rPr/>
        <w:t>Parameter :</w:t>
        <w:tab/>
        <w:t xml:space="preserve">  </w:t>
        <w:tab/>
        <w:t>IN</w:t>
        <w:tab/>
        <w:t>Addr</w:t>
        <w:tab/>
        <w:tab/>
        <w:tab/>
        <w:t xml:space="preserve">= Vollständige </w:t>
        <w:tab/>
        <w:tab/>
        <w:tab/>
        <w:tab/>
        <w:tab/>
        <w:tab/>
        <w:tab/>
        <w:tab/>
        <w:tab/>
        <w:tab/>
        <w:t xml:space="preserve">   Netzwerkadresse</w:t>
        <w:br/>
        <w:br/>
        <w:tab/>
        <w:tab/>
        <w:tab/>
        <w:tab/>
        <w:t>OUT</w:t>
        <w:tab/>
        <w:t>Network</w:t>
        <w:tab/>
        <w:tab/>
        <w:t>= Netzwerkadresse</w:t>
        <w:br/>
        <w:tab/>
        <w:tab/>
        <w:tab/>
        <w:tab/>
        <w:tab/>
        <w:t>Node</w:t>
        <w:tab/>
        <w:tab/>
        <w:tab/>
        <w:t>= Knotenadresse</w:t>
        <w:br/>
        <w:tab/>
        <w:tab/>
        <w:tab/>
        <w:tab/>
        <w:tab/>
        <w:t>Socket</w:t>
        <w:tab/>
        <w:tab/>
        <w:t>= Sockelnummer</w:t>
        <w:br/>
        <w:tab/>
        <w:tab/>
        <w:tab/>
        <w:tab/>
        <w:tab/>
        <w:t xml:space="preserve">Rueckgabewert </w:t>
        <w:tab/>
        <w:t xml:space="preserve">= Fehlercode </w:t>
        <w:br/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Die Routine kann folgende Fehlercodes zurückgeben: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SUCCESS</w:t>
        <w:br/>
        <w:t>Die Konversion konnte erfolgreich ausgeführt werden.</w:t>
        <w:br/>
      </w:r>
    </w:p>
    <w:p>
      <w:pPr>
        <w:pStyle w:val="Heading2"/>
        <w:bidi w:val="0"/>
        <w:ind w:left="567" w:hanging="283"/>
        <w:jc w:val="left"/>
        <w:rPr/>
      </w:pPr>
      <w:r>
        <w:rPr/>
        <w:t>PARAMETER_ERROR</w:t>
        <w:br/>
        <w:t>Der Eingansparameter konnte nicht konvertiert werden.</w:t>
        <w:br/>
        <w:br/>
      </w:r>
      <w:r>
        <w:br w:type="page"/>
      </w:r>
    </w:p>
    <w:p>
      <w:pPr>
        <w:pStyle w:val="Heading2"/>
        <w:bidi w:val="0"/>
        <w:ind w:left="567" w:hanging="283"/>
        <w:jc w:val="left"/>
        <w:rPr/>
      </w:pPr>
      <w:r>
        <w:rPr/>
      </w:r>
    </w:p>
    <w:p>
      <w:pPr>
        <w:pStyle w:val="Heading1"/>
        <w:bidi w:val="0"/>
        <w:ind w:left="284" w:hanging="284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 Einschränkungen / Probleme</w:t>
        <w:br/>
        <w:br/>
      </w:r>
      <w:r>
        <w:rPr/>
        <w:t>Bei der Benutzung der Bibliothek ist auf die folgenden Punkte besonders zu achten:</w:t>
        <w:br/>
        <w:br/>
        <w:t>-</w:t>
        <w:tab/>
        <w:t xml:space="preserve">Nach den Funktionen IPX_Send und IPX_Receive sollten grundsätzlich immer </w:t>
        <w:tab/>
        <w:t xml:space="preserve">die Funktion IPX_Done ausgeführt werden. Ein neues Aufsetzen einer </w:t>
        <w:tab/>
        <w:t xml:space="preserve">Funktion auf dem selben Kommunikationssockel sollte erst erfolgen, wenn </w:t>
        <w:tab/>
        <w:t xml:space="preserve">die vorangegangene Routine beendet wurde. Wird dies nicht korrekt gemacht, </w:t>
        <w:tab/>
        <w:t>kann ein Datenverlust die Folge sein.</w:t>
        <w:br/>
        <w:br/>
        <w:t>-</w:t>
        <w:tab/>
        <w:t xml:space="preserve">Die Funktion IPX_Send kann Daten schneller auf das Netzwerk senden als </w:t>
        <w:tab/>
        <w:t xml:space="preserve">IPX_Receive bzw. IPX_Done sie empfangen kann. </w:t>
        <w:br/>
        <w:tab/>
        <w:t xml:space="preserve">Eine Möglichkeit diesem Problem entgegen zu wirken ist, den Sender zu </w:t>
        <w:tab/>
        <w:t>bremsen z.B. mittels delay - Funktion. Dadurch sinkt natürlich der Durchsatz.</w:t>
        <w:br/>
        <w:tab/>
        <w:t xml:space="preserve">Eine andere Variante wäre z.B. auf der Zielstation mehrere Empfangs-Sockel </w:t>
        <w:tab/>
        <w:t xml:space="preserve">aufzusetzen. Der Sender schickt die Daten abwechseld an die verschiedenen </w:t>
        <w:tab/>
        <w:t xml:space="preserve">Sockeln der Zielstation. </w:t>
        <w:br/>
        <w:tab/>
        <w:br/>
        <w:t>-</w:t>
        <w:tab/>
        <w:t xml:space="preserve">IPX ist ein verbindungloses Protokoll d.h. die Auslieferung der Pakete ist nicht </w:t>
        <w:tab/>
        <w:t xml:space="preserve">garantiert.  Wenn der Sender also zu schnell Daten schickt ist es möglich, </w:t>
        <w:tab/>
        <w:t xml:space="preserve">dass auf der Gegenstation nicht alle Daten empfangen werden, ohne dass es </w:t>
        <w:tab/>
        <w:t>von IPX oder der Routinen Bibliothek bemerkt wird.</w:t>
        <w:br/>
        <w:tab/>
        <w:t xml:space="preserve">Der Benutzer ist also selber verantwortlich, dass die Daten auf der Zeilstation </w:t>
        <w:tab/>
        <w:t xml:space="preserve">garantiert ankommen (wenn erforderlich). Dies kann in der Applikation z.B. mit </w:t>
        <w:tab/>
        <w:t>einer einfachen Empfangsbestätigung erreicht werden.</w:t>
        <w:br/>
        <w:br/>
        <w:t>-</w:t>
        <w:tab/>
        <w:t xml:space="preserve">Ein weiterer wichtiger Grundsatz besteht darin,  vor dem Beenden der </w:t>
        <w:tab/>
        <w:t xml:space="preserve">Applikation sämtliche Kommunikationsockel explizit zu schliessen. Dies ist </w:t>
        <w:tab/>
        <w:t>erforderlich, um alle internen Datenstrukturen sauber abzubauen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  <w:br/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ind w:left="284" w:hanging="284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teraturverzeichnis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[1]</w:t>
        <w:tab/>
        <w:t xml:space="preserve">NetWare System Interface Technical Overview, Novell Incorporated, Novell </w:t>
        <w:tab/>
        <w:t>Part # 100-000569-001.</w:t>
      </w:r>
    </w:p>
    <w:p>
      <w:pPr>
        <w:pStyle w:val="Normal"/>
        <w:bidi w:val="0"/>
        <w:jc w:val="left"/>
        <w:rPr/>
      </w:pPr>
      <w:r>
        <w:rPr/>
        <w:tab/>
        <w:t xml:space="preserve">NetWare System Calls-DOS Volume I and II, Novell Development Products </w:t>
        <w:tab/>
        <w:t>Division, Novell Part # 100-0005571-001.</w:t>
        <w:br/>
      </w:r>
    </w:p>
    <w:p>
      <w:pPr>
        <w:pStyle w:val="Normal"/>
        <w:bidi w:val="0"/>
        <w:jc w:val="left"/>
        <w:rPr/>
      </w:pPr>
      <w:r>
        <w:rPr/>
        <w:t>[2]</w:t>
        <w:tab/>
        <w:t>LAN Protocol Handbook, Mark A. Miller, P.E.,  M&amp;T Books,</w:t>
      </w:r>
    </w:p>
    <w:p>
      <w:pPr>
        <w:pStyle w:val="Normal"/>
        <w:bidi w:val="0"/>
        <w:jc w:val="left"/>
        <w:rPr/>
      </w:pPr>
      <w:r>
        <w:rPr/>
        <w:tab/>
        <w:t>ISBN 1-55851-099-0</w:t>
        <w:br/>
      </w:r>
    </w:p>
    <w:p>
      <w:pPr>
        <w:pStyle w:val="Normal"/>
        <w:bidi w:val="0"/>
        <w:jc w:val="left"/>
        <w:rPr/>
      </w:pPr>
      <w:r>
        <w:rPr/>
        <w:t>[3]</w:t>
        <w:tab/>
        <w:t>Turbo Pascal Version 6.0 Benutzerhandbuch, Borland GmbH.</w:t>
        <w:br/>
        <w:br/>
        <w:br/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Version 1.1</w:t>
      <w:tab/>
      <w:tab/>
    </w:r>
  </w:p>
  <w:p>
    <w:pPr>
      <w:pStyle w:val="Normal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ab/>
      <w:t>Version 1.1</w:t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PASCAL Treiber für Novell-NetWare</w:t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5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Header"/>
      <w:bidi w:val="0"/>
      <w:jc w:val="left"/>
      <w:rPr/>
    </w:pPr>
    <w:r>
      <w:rPr/>
      <w:t xml:space="preserve">Diplomarbeit 1991 / R. Gilomen </w:t>
    </w:r>
  </w:p>
  <w:p>
    <w:pPr>
      <w:pStyle w:val="Normal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auf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Aufzhlu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ind w:left="284" w:hanging="28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20" w:after="120"/>
      <w:ind w:left="567" w:hanging="283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ind w:left="851" w:hanging="284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Lauftext">
    <w:name w:val="Lauftext"/>
    <w:basedOn w:val="Normal"/>
    <w:next w:val="Normal"/>
    <w:qFormat/>
    <w:pPr>
      <w:numPr>
        <w:ilvl w:val="1"/>
        <w:numId w:val="1"/>
      </w:numPr>
      <w:ind w:left="284" w:hanging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Aufzhlung">
    <w:name w:val="Aufzählung"/>
    <w:qFormat/>
    <w:pPr>
      <w:widowControl w:val="false"/>
      <w:numPr>
        <w:ilvl w:val="2"/>
        <w:numId w:val="1"/>
      </w:numPr>
      <w:bidi w:val="0"/>
      <w:ind w:left="567" w:hanging="283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