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beta test of four of the units in NetCraft.  The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upon registration) will have most of the routines optim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ssembly language.  During the beta test phase, I am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source to aid the debug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beta version only includes three of the mo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nits.  The full version includes several othe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Lock - Implements all NetWare record lock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Disk - Disk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sg  - NetWare messaging services (does not include SPX or IPX 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Obj  - Deals with Object, Properties, an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that are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Craft - Assorted useful APIs, including routines to deal wit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attributes, getting connection numbers, flagging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able and a host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rint - Printer services, including turning Novell's spooler on an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tting NetWare's default LPT device. 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to other code found in DL 4 (LIB 4)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by othe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TTS   - Routines related to Advanced NetWare's Transac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  Not all versions of NetWare implement TT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have a version of Adv. NetWare that supports 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erv  - Routines related to the file server.  Some of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ike downing the server and disabling login) are fo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only, and should be used at your own risk uni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rther testing and documentation is completed. 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mainly for the GetServerDateTim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ze for the lack of documentation and sample program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not had the time I need to get this project polished off. 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untested, and others need more testing.  Due to popular de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go ahead and start the beta test process. 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units are completed, this fil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ample program NetTest.Pas is included.  This file simply test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e NetCraft, NetServ and NetTTS units. 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orks, I have had problems with the GetServerDateTime proced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(but I believe it is fixed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units and sample programs currently have range 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enabled.  This is due to the fact that this is still a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ccepts all responsibility for the use of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mount of time that went into coding these units, I a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ing for a registration fee.  Payment of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 you to the update to the assembly language optimiz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raft, as well as an update to version 5 of Turbo Pascal if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vailable.  Registered users will also be entitled to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PLEX support.  I will also answer questions of BPROGA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 these units in a commercial application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You are certainly free to try before you buy!  Pay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help encourage the development of futur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ry limited time, the registration fee will be $25.  Upon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version 1.0, it will double.  Those who register during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for $25 will also get a "surprise bonus" program.  I will b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PO Box in the near future, but for now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S. Sadow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33 Glendal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. 9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660-99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Compuserve with USERID 74017,1670, or on MCI ma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DOW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tWare and Advanced NetWare are trademarks of Novell, Inc.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