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THE MUL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6, 1987 and 1988 by Mark R. Bol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urce  code  must  not  be  distributed 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IMPORTANT NOT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require the use of  the Btrieve file manage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raft,  Version 4.10  or equivalent.  It must  ha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earlier   versions  don't  deal  with   Turbo  Pascal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These  routines were tested  as well as  could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 assume no responsibility  for any errors,  omission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t  is your responsibility  to test these  routines thouroug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provided "AS IS"  without warranty of any kind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PMI nor Mark R. Boler  warrant, guarantee, or make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itability to a particular purpose with reguard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/or performanc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Neither PMI nor  Mark R. Boler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consequential, or incidental damages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not limited  to, loss  of profits,  loss of 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By  using  this  software  you  agree  to  the abov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&lt; MULKEY DEFINITION &gt;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 appology for the documentation. I did not attemp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nual  for  Mulkey.  The  documentation  is  terr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formation is there for use of Mulkey, only in b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is  a  collection  of  routines  written  in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with  Turbo Pascal version  4.xx. This is  version 3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xx of Mulkey was written for compilation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xx.  Version 2.xx of  Mulkey was rewritten 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urbo Pascal  version 4.0. Version 3.xx of  Mulkey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the master  FileDesc file layout. You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ill the same. Only the master file has to be chang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 convert option to translate the  maste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is  finally fairly stable  now and does  not seem to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ajor  bugs. You still  use Mulkey at  your own risk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t for  very large  (10 files  in one  program averaging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per  file) databases with 24  keys in one file  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interface  with  the  product  from Novell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raft)  called Btrieve.  They are  for database 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 indexed data files. With  these routines you simply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value in  a parameter to a procedure and  Mulkey,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 will find  it. You  no longer  have to  worry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record  locking in a  network environment. Mulkey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-up requirements of Btrieve and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will  not  work  without  Btrieve.  Using  Mulkey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 the Btrieve manual.  You still must 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s of Btrieve to make thes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MULKEY.EXE is a  utility for setting  up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ile description files. MULKEY.PAS  is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TPU  unit you  "use" in  your program.  Your progra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" the following  units: Dos, - For DOS  functions, Btrieve,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  function  which  calls  Btrieve,  Env,  -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Strings,  - Various string functions,  Convert -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are  kept  in   separate  unit  files  becaus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lready have pre-written functions for thes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 same things and duplication  of code is not  exact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 and efficiency. You will probably not wan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trv() function but if you do, make sure you know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s of Btrieve or you may have very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(Mark Boler)  at P.O. BOX 81211, Corpus Christi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412. This  software is distributed under  the shareware conce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 them in your  program, you must  register by sending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above  address.  You  will  be  kept informed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Mulkey automatically after  doing so.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for un-registered  copies unless  you are  still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ut (for a reasonable period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requires an  environment variable (so i hope 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free - as almost every other program requir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FILEDESC = and must be a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of  the master file description file you  wish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MULKEY.EXE will  not run unless it can  find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Mulkey itself  will. This variable is Mulkeys  lin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do in  the case it is called upon to  open 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 Btrieve  stores in each file, the  file configuration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, number of keys, etc.) that it needs to use that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  open these files,  when Mulkey goes  out to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first tries to open the  file normally, but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it  then tries to create a new  one. When Mulke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 must know the number  of keys, position, type  of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master file  description file comes in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for  the FILEDESC variable and opens 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you created  with MULKEY.EXE) and uses the 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 create the new  data file. After  the data file 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no longer  opens the  master description  file anymo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other file. Therefore if you change the ma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fter a  file has  been  created,  that file  will NOT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The  master file is  opened only when  a data file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MULKEY.EXE  must have the environment  variabl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is  master  file.  You  do  not  have  to  have 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ut if  you don't you must have  empty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application to distribute since mulkey will no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t. If  you choose to distibute your  mast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r   application  can  create   its  own  empty 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at  run  time  since  it  has  access  to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through the  environment variable FILDESC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 the master file is  accessed by a 25 charac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lled a TypeName by Mulkey.  This TypeName is us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file so that if the file is not found, the file layo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it. If you have not previously set up this TypeN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KEY.EXE  utility, Mulkey will  not find it  and the op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 There is also a 25 character or less SYSTEM name you can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EXE. The OpenFile  function will return a number  of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andle for the open file.  If it returns a 0 t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These handles are NOT the same handles as the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m as such. These  are handles that have mean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 Mulkey insulates you from  having to worry about DO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for Turbo Pascal must have Btrieve version 4.10 or la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 Turbo Pascal str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MULKEY.EXE you  need to provide  a printer driv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n environment variable called  PRINTDEF= and 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files supplied. This program will also rea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driver file in the format supplied by Borlan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package  with Microstar. I  can not provide  you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rivers since they are Bo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for use with DOS 3.xx or la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GetEnv()  uses a function call only  avaiable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this code under DOS  2.xx also, you will  need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GetEnv. GetEnv is a function in the unit 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nv(EnvVa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 will provide the complete pathname of the file DOS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GetEnv(''); This works only under DOS 3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 is  running,  the  master  file  descrip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an  environment variable  called FILEDESC  = &lt;pat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a  valid path complete with file name 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 file  description  file  to  use  for  the creat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. If  this can't be  found or opened,  the open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when opening a file that does not yet exist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a  feature. If  you only  want an  application to o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files that  you have   opened and  prepared,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 or don't have the  file descriptio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changes are made to the structure of the typ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to the master file editing and creation utilit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May 5, 1988, Mulkey is version 3.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A: Original version of Mulkey - ran under Turbo Pascal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A: Corrected  a bug in  the CloseFile procedure 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to hang when DISPOSE() was called.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FILLCHAR  that   would  overwrite   pointers  af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in the Key Buffers on Ad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A: Corrected  a problem with pre-allocation of a  file if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and  later not allowed, Mulkey  would pre-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 number  of  pages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A: Corrected  a minor problem  with the memory  alloca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and minor screen changes  Added the date to the Mu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routine Corrected a bug that  would not allow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 last field in a  record Corrected a bug  in MUL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routine  that would not  shut off underline  mod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  ( Turbo  3.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A: Added GetEqGreater()  and GetEqLessThan()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A: Minor changes to Longint arrangement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A: Removed some redundant code from MUL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A: Modified  code to conform  with Turbo Pascal  4.0. This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 to take advantage of Turbo Pascals new feature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just to get it  to compile. The MULKEY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 MUL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: Changed  the  meaning  of  GetDirect  GetPosition  and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rked. Added  Mulkey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A: Added ability to keep  Mulkey from automatically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program is halted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3A: Took away  the ability in 2.02A above, plan  to have Mul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utomatically   in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A: Minor revision -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5A: Added ability of Mulkey to sense  that it is runn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not to reset all of  the resources of a node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mulkey is  running in  a shell  and another  copy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below it in memory, Mulkey will only close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opened in  the shell, otherwise it will  issu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all resources held by  the station. It also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function:  AllowShell:  BOOLEAN;  which  will  te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 if  the  automatic  sensing  feature  h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a shell to another Mulkey operation coul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 below.  This  feature  used  the 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area so it should not be run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use  of  tha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6A: Rewrote memory allocation  routines and added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case  that the  heap memory  runs out  during a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7A: Optimized the most repet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A: Mulkey was modified to accomodate  all the extend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Btrieve  version  4.10  and  the  data  file  layou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Corrected a problem in NumRecords() that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f there  were more than 14 keys in  your fil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bug since Mulkey  was originally desig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14  keys but now it  can handle Btrieves maximum 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will open files  created with BUTIL -Create and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Index. The length for FDesc has been increased from 20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as  was  the  System  field  length.  You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esc  files are  no longer  compatible with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VMULKY.EXE was  created to translate  these files.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you have  created with  the old  version of  Mul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the same. ONLY the master FileDesc file ha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key  array  of  pointers  now  exists  in 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on  the heap since it was  always alloc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unctions  BtVersion  and  MulkeyVersion 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instead  of functions for  increased speed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change after program  initialization anyway.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locking  attributes for   each file  was add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locking  attributes are set for  each fil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used. The  procedures GetMarked()  and MarkPosition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ne. If you need them it is very easy to writ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cedures  GetPosition() and GetDirect()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of code and were never used. Mulkey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a-  applications communications area and 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all resources of the workstation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A  Minor changes in MUL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25  characters for the Type Name  - This is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ayout itself.  There are  25 characters  for the 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is  version, Mulkey will not find  a FileDes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tem names also match or a system nam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defininitions of 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ix  variables are maintained by mulkey 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by  your  program  directly!  They  are vari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efficienc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Active : BOOLEAN { True if Mulkey itself has been initializ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e  : BOOLEAN { True if  a transaction is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rror   : BOOLEAN { True if last op resulted  i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ErrCode  : WORD    { Set to last Btrieve error code, initially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ersion    : STRING[45] { Returns the version of Btrieve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Version: STRING[45] { Returns the version Mulkey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ants and types are exported by the Mul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Len     = 25;    { Length of a file description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Len     = 25;    { Length of a file system name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s      = 24;    { If these are changed, the record structur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the master file layout files must be modifi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Len    = 128;   { Maximum length of any key possibl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ulkey    = 40;    { Maximum number of mulkey files open at onc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MaxMulkey MUST never be allowed to be &gt; 255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    { Exported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Str     = STRING[FDesc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Str     = STRING[FSys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ariables are to be set by your program and will be ob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   : STRING[FSystStr] = '';  { '' will find any FileDesc -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Locks    : BOOLEAN = TRUE;   { Set to true if use waitlocks -de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ocks   : BOOLEAN = FALSE;  { Set to true if multi-record lock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cks     : BOOLEAN = TRUE;   { Set to true if using those locks -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ly      : BOOLEAN = FALSE;  { Set to true for "get key" only +5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llowRO   : BOOLEAN = FALSE;  { Set to true to allow RO on creat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rypt   : BOOLEAN = FALSE;  { Set to true to encrypt on creates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ype descriptor given to Btrieve can b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                    ALLOW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Array of Character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Signed Whole Number (binary)  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IEEE Floating Point Real       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Dat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Tim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Decimal (semi-BCD)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Money (same as Decimal)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Logical (Boolean)               1 o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umeric           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BFloat                          4 or 8 bytes (Microsoft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lString (pascal string)         1 - 256 (max length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zString (null terminated)       1 - ??  (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Unsigned Whole Number (binary)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allows  you to use them  all however there are  som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wouldn't be  efficient in  Turbo Pascal.  Since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 file  created by another language, or  using XQ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enerator that requires them, these typ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0: Arra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in the array are significant. BASIC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tring padded with blanks ASCII Hex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1: 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use  this  for  INTEGER  (2  bytes)  or LONGINT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. It must be an even number of bytes so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TE or SHORTINT values. (Use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2: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 or 8 bytes IEEE floating point real number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or DOUBLE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3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: BYTE;  { day numb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: BYTE;  { month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 : WORD;  { stored as the year, not an offset like 19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4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ths: BYTE;  { hundredths of a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  : BYTE;  { Secon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    : BYTE;  { Minut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     : BYTE;  { Hou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5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n  ANSI-74 standard   COBOL type  stored in  a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6: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is exactly the same as Decim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7: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  or 2 byte value.  Btrieve will actually sort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s a 1 or 2 byte  array of character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 unsigned numeric values, etc. 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se only  for storage   of BOOLEAN,  One or 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types,  or for one byte  numerical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or SHORTINT. As of the time this is created,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to me, a bug with version 4.10 and they s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typ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8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lues  stored  as  ascii  strings  that 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ied  with leading  zeros.  The  rightmost by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ontains an embedded sign.  The table bel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number contain  a negative sign.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o the same as a number without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POSITIVE SIGN         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A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B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 C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D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E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 F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  G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H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 I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{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9: 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old Microsoft real format used  by old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lder BASIC  compilers and  interpreters. It  is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0: 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the standard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1: 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 for a null  terminated string. C  compil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type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4: Un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an  even number of bytes. Use  this f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own  user  produced  integer  type  numb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and are even number of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MULKEY FUNCTIONS AND PROCEDUR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the error codes  maintained by Mulkey  -- to clear 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just do: SetEr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(Status: WORD);    { sets error 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set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rrCode:=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rror := (Status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{set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Active(Handl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(FDesc   : STRING;      { The descrip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Mode: INTEGER;     { Use 0 for now - see Btrie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  : STRING;      { The name of the files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STRING): WORD;  { The file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will return a handle in the range of 1 - MaxMulkey. Th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how you refer to the open file from here on. A handl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and you should check IndexError and LastEr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returned by Mulkey is NOT the same as the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file by DOS. Btrieve convenient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The handle returned by this function will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hrough MaxMulkey in the CONST declarations unless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get a 0 back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Files closes any open files, releases any locks or resource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 Usually, you would only want to do this w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, but it can be used any time and does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held by Mu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wner(Handle : WORD;      { what file to add owner to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 : STRING;    { only 8 characters pleas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RO: BOOLEAN;   { allow read only without an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: BOOLEAN);  { encrypt the data stored in fil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8 characters for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Owner(Handle: WORD);   { what file to clear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Handle: WORD);       { what file to un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lease any locks accumulat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 a stat operation on the file.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the files data records in the FileDescType.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handle is an active handle. IndexError will be se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, see the Btrie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Records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records in a file. It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 is not active and sets IndexError (set in St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Stat() procedure.  It will also, of course retur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ata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cord(Handle: WORD;  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what data to put into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 d to the file. IndexError usually indicate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Record(Handle: WORD;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);          { what data to put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rom record d. IndexError usually indicates a duplicat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ord(Handle: WORD);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and all its keys.  IndexError usually indicate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ition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osition of the file maintain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get record procedures, they are filtered b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_Record, which does the work.  This is where KeyOnly gets reset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p().  If KeyOnly was set, it is set to FALSE after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(Handle: WORD;       { the file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: LONGINT;    { The posi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the data to 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the position (p) to get the record that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destroy the contents of the data recor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Des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w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w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High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gh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epDirec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be used when the data file is damag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to recover it.  See the Btrie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qual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equal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OrEqual(Handle: WORD;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Num: WORD;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;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);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OrEqual(Handle: WORD;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Num: WORD;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;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);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 record by last key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of file b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record by last ke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(start) of file by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hell: BOOLEAN;           { True if a transaction is not 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Error(Code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Erro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the last error cod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ULKEY ERROR: '&lt;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MULKEY ERROR'  if non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either of these functions in your program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amount of code to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