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SORT.PAS &amp; LSORT.PAS UNDE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per describes a modification that you can mak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.PAS and LSORT.PAS files from the Turbo Toolbox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ultiple sorts to take place at the sam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 in a network envio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urse of doing its work, the SORT and LSOR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oxes may find it necessary to create a temporary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t enough room to sort the records in 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 is called SOWRK.$$$ and is remov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under a network: PC-NET, Network-O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a real possiblity that two or more users ma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b-directory doing independent sorts.  That is 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 mailing list while another might be sort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If both of these sorts requir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WRK.$$$ file then real problems can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DOS 3.00, a DOS function call ($5A)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return a file name chosen by DOS that is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 have written a function that will return suc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it instead of SOWRK.$$$.  If you are 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xx, the name returned will always be SOWRK.$$$ (but wh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2.xx on a network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modification to either SORT.PAS or LSOR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ree changes to the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: Add the line "Uses Dos;" after the Interface decla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S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Dos;       { &lt;---- Add this 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Ptr = Pointer; { ProcPtr holds the address of a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: Do a block read and insert WORKNAME.PAS in the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ePtr : Proc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WORKNAME.PAS Function to return a random file name under DOS 3.xx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Insert this file immediately following the GluePtr : ProcPtr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eclaration and before CallProc declaration.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tr64 = String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 Wrk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WorkName:Str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R:Registers; P:Str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AH:=$30; MsDo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.AL&lt;3 then Begin GetWorkName:='SOWRK.$$$'; Exit;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ir(0,P); If P[Length(P)]&lt;&gt;'\' then P:=P+'\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=P+#0; Wrk:=Ofs(P)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($B4/$5A/     { mov  AH,5A    Tell DOS 3.xx to create unique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B9/$00/$00/ { mov  CX,0000  name returning the entire path in 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8B/$16/Wrk/ { mov  DX,[Wrk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E/         { push 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6/         { push 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F/         { pop  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D/$21/     { int  21 }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89/$C3/     { mov  bx,ax  Close the file just created.  We 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B4/$3E/     { mov  ah,3E  need the file name.  We'll open th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D/$21/     { int  21     file in earnest late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F);        { pop  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k:=1; While P[Wrk]&lt;&gt;#0 do Inc(Wrk); P[0]:=Chr(Wrk-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WorkName:=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all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($FF/$1E/GluePtr);  {CALL DWORD PTR GlueP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: Change the Assign proced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create user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(SortRecord.F,'SOWRK.$$$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(SortRecord.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create user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(SortRecord.F,GetWork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(SortRecord.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now recompile the SORT/LSORT units and an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although you may now do multiple sorts with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don't want to sort the same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you don't want two or more people to sort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assuming a sort that reorders the file and not jus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list).  You may also wish to use the GetWork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you a unique name to write the output of the sor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two or more people can read a common file,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the data and then write the file or key list out to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function $5A not only returns a unique name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the file.  Even though the function is labeled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" this file exists until you delete i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.PAS &amp; LSORT.PAS programs automatically delete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isn't an issue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helps someone solve a problem.  I have benef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ly from contributions from others and I am happy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he fa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ph 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345,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2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