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BERWARE REGISTRATION FORM FOR FILE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provided for you to register FILESCAN.EXE, that you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YBERWARE.  By registering, you are entitled to use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FILESCAN.EXE without 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FILESCAN.EXE   VERSION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___________ STATE: ____ 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 check or money order payable to: Raj Nagra or 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           COST                 QUANITY        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LESCAN.EXE   $15.00 (US) per server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residents add 7.75% Sales Tax: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COST: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any comments you have below.  If you have any idea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r have seen programs that you would like to see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them in as much detai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