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MONitor v1.0 Server List &amp; Volu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ONitor is meant to be run on a dedicated P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 runs the SLIST NetWar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put, and displays the status of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s ether FOUND or NOT foun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sound to alert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gram.  Currently thi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LIST.  I should be updating i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volume checking routine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f low space on each serve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LISTed file server.  To turn sound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"p" key in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"play".  To switch it off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"s" key to "stop"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MO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is file by running SLIST /C &gt; 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when you know all your servers ar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ON constantly re-creates this file on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compares it to SERVERS.DAT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LIST.EXE command is in Z:PUBLIC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RVERS.DAT files described abo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with LANMON as you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\LANMON directory somewhere on your networ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above files to \LANMON.  Now change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MON and run LANMON.   You are up and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