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UDIT3 is Freeware. Copyright (c) 1995, Deventer Ziekenhuis / Rene Spro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PAUDIT3.DOC / Documentation for Paudit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3 displays the information in the accounting file in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different from other accounting file processing utilitie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Deventer Ziekenhuis (Municipal Hospital of Dev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), a multi server site whose supervisors wish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reports on the usage of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3 v1.5 is able to create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logins/logoffs of a given date or range of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logins/logoffs by a given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used Ethernet adresses and who logged in from those a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 duration of login by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 requests made (per min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 blocks read/written (per min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Paudit3 can be redirected (e.g. t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dit3 is used at the Deventer Ziekenhuis at the beginning of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reports are printed and the processed accounting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very large accounting files may result in a memo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the processing workstation. Therefore -and to kee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cceptable- you are advised to periodically delete th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ull functionality of PAUDIT3, install it on a sing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. Paudit3 creates an own Ethernet/user reference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udit3.usr) in the same directory as the paudit3.exe file. Thi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filled in the most optimal way if you process th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various servers from the central directory. Note that paudi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be logged in as a supervisor-equivalent user on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fore processing the accoun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ever Paudit3 is used to process an accounting file on a 'new'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a server whose accounting file has never been processed befor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report will contain a large number of 'unknown'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resented by the ~ character). This is caused by the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paudit3.usr file. Run the program again to get a full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reating /STAT-*-TIME reports, the accounting inform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otal connect time below 5 minut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: Rene Spronk  2:512/250.4064 or 2:2426/403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rjspronk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will also be shown whenever Paudit3 is ra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3 &lt;server&gt; [/option[-suboption]] [/U=&lt;name&gt;] [/D=&lt;date[-date]&gt;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&gt;: servername or . for current effect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/L (default)           Show login/log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N or /CONN-NODE    Show used Node/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N-NET              Show used Net:Node/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 or /STAT-TIME    Duration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-REQ              Reque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-REQ-TIME         Av. Request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-BR               Bytes read from server'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-BR-TIME          Av. Bytes read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-BW               Bytes written on server'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-BW-TIME          Av. Bytes written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=&lt;username&gt;          Username selection mask (default: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=&lt;date&gt;              YYMMDD format (default: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=&lt;daterange&gt;         YYMMDD-YYMMDD format (from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                 Paged output (-Mor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3 is Freeware. Copyright (c) 1995, Deventer Ziekenhuis / Rene Spro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