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WARE REGISTRATION FORM FOR SP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SPACE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SPACE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PACE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  COST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ACE.EXE   $10.00 per server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add 7.75% Sales Tax: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