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SPAC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2/18/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: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turns the amount of space used by a single or multipl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name, volumes, and amount of space is returned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pace [USERNAME | pattern] [/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p is optional.  If used, the program will pause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than a screen full of names.  Otherwise, it doesn't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will return (for upto 300 user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Name, Volumes, and space used on each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or donations (see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) please send them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j Nag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60 S. Chestnu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no, CA  93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 any questions, comments, programming requests, 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copy of the source code, e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gra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ownload the latest version from my home p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primenet.com/~rnagra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was tested on a NetWare 4.11 server with the bindery context se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distributed as Shareware, so if you fi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useful, please send $10.00 to the address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ing, I will notify you of new versions of this piec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entilted to use any new versions of this software without additional fe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doc for more information and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