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WARE REGISTRATION FORM FOR USER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USERINFO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USERINFO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USERINFO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COST       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SERINFO.EXE   $10.00 (US) per server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