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USER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8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inf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a valid user on the network, otherwis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along with a list of similar user nam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 will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NAME, date/time of last login, group info and spac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scans one or more servers and returns th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, which groups the user is a member, and amount of spac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SERINFO.EXE is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or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US)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   You will also be entilt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thout additional fees. 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USING 2 NETWARE 3.12 SERVERS, AND A 4.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NDERY CONTEXT SET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