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: 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Updated: 07/29/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[/p PATH] [/nd] [/?] [/m MESSAGE] [/sf] [/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PATH - where the data file(s)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d - turns the output display off (no output to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-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f - create only one log file - LOG_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- a message to be included on the screen and/or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can be up to SIX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nt - replace the user's login time with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a batch file to track how long a user is in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/m W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/m WPOUT /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This program tracks users as they logi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written to a file and optionall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, connection number, date, time, (optional message) and networ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created with the date as the file name in a director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on the command line.  The default is the directory in which LOG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ke sure that all users have access to directory where the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eated (RWCM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ut LOG.EXE in a directory and give the users access to it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irectory, then execute it from the system login script, 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ROOT P:=SERVER\SYS: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P: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EL 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xecute it at the command line, but keep in mind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donations (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m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 Na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0 S. Chestnu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no, CA  93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any questions, comments, or programming requests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gra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 the latest version from my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primenet.com/~rnagra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tested on NetWare 3.12, and 4.1 (with Bindery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the source code are distributed as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find this program or the code useful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.00 (US) to the address above.  For registering, I will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f new versions of this piece of software, and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I have written.   You will also be entilted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without additional fees.  See register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he registration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