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YBERWARE REGISTRATION FORM FOR L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provided for you to register LOG.EXE, that you have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YBERWARE.  By registering, you are entitled to use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LOG.EXE without additional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LOG.EXE   VERSION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___________________________ STATE: ____ 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the check or money order payable to: Raj Nagra or 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0 S. Chestn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, CA  93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      COST               QUANITY         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LOG.EXE   $10.00 (US) per server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residents add 7.75% Sales Tax: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COST: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any comments you have below.  If you have any idea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r have seen programs that you would like to see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cribe them in as much detai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