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Disclaimer Of Warant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Workstation Configuration Management system is provided as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d carries no warranty whatsoever.  ZhofWare disclaims 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excludes any and all implied warranties of merchantability, tit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d fitness for a particular purpose.  ZhofWare does not warra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at the software will satisfy your requirements or that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oftware is without defect or error or that operation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oftware will be uninterrupted.  You are  using the software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your own risk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