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NET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Netware/SM/RX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ympic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1 S.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3) 994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DIAG program is designed to be a service tool for network</w:t>
      </w:r>
    </w:p>
    <w:p>
      <w:pPr>
        <w:pStyle w:val="PreformattedText"/>
        <w:bidi w:val="0"/>
        <w:jc w:val="left"/>
        <w:rPr/>
      </w:pPr>
      <w:r>
        <w:rPr/>
        <w:t>administrator personnel for a network that uses ARCNET type</w:t>
      </w:r>
    </w:p>
    <w:p>
      <w:pPr>
        <w:pStyle w:val="PreformattedText"/>
        <w:bidi w:val="0"/>
        <w:jc w:val="left"/>
        <w:rPr/>
      </w:pPr>
      <w:r>
        <w:rPr/>
        <w:t>hardware (see specifications section for compliance).   The ARCDIAG</w:t>
      </w:r>
    </w:p>
    <w:p>
      <w:pPr>
        <w:pStyle w:val="PreformattedText"/>
        <w:bidi w:val="0"/>
        <w:jc w:val="left"/>
        <w:rPr/>
      </w:pPr>
      <w:r>
        <w:rPr/>
        <w:t>program includes two diagnostic sections that will help during</w:t>
      </w:r>
    </w:p>
    <w:p>
      <w:pPr>
        <w:pStyle w:val="PreformattedText"/>
        <w:bidi w:val="0"/>
        <w:jc w:val="left"/>
        <w:rPr/>
      </w:pPr>
      <w:r>
        <w:rPr/>
        <w:t>installation of an ARCNET network.  The diagnostic software can be</w:t>
      </w:r>
    </w:p>
    <w:p>
      <w:pPr>
        <w:pStyle w:val="PreformattedText"/>
        <w:bidi w:val="0"/>
        <w:jc w:val="left"/>
        <w:rPr/>
      </w:pPr>
      <w:r>
        <w:rPr/>
        <w:t>operated at any workstation during installation of the network or</w:t>
      </w:r>
    </w:p>
    <w:p>
      <w:pPr>
        <w:pStyle w:val="PreformattedText"/>
        <w:bidi w:val="0"/>
        <w:jc w:val="left"/>
        <w:rPr/>
      </w:pPr>
      <w:r>
        <w:rPr/>
        <w:t>at any time while running the Novell Networ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ARCDIAG program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late Novell Software problems excep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ases where the physical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 the prim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ercises the network card by testing all of its</w:t>
      </w:r>
    </w:p>
    <w:p>
      <w:pPr>
        <w:pStyle w:val="PreformattedText"/>
        <w:bidi w:val="0"/>
        <w:jc w:val="left"/>
        <w:rPr/>
      </w:pPr>
      <w:r>
        <w:rPr/>
        <w:t>internal functions, RAM, RIM etc., and then displays a map of</w:t>
      </w:r>
    </w:p>
    <w:p>
      <w:pPr>
        <w:pStyle w:val="PreformattedText"/>
        <w:bidi w:val="0"/>
        <w:jc w:val="left"/>
        <w:rPr/>
      </w:pPr>
      <w:r>
        <w:rPr/>
        <w:t>active nodes and packet counts.  The latter also provides an</w:t>
      </w:r>
    </w:p>
    <w:p>
      <w:pPr>
        <w:pStyle w:val="PreformattedText"/>
        <w:bidi w:val="0"/>
        <w:jc w:val="left"/>
        <w:rPr/>
      </w:pPr>
      <w:r>
        <w:rPr/>
        <w:t>indication of any reconfiguration that might b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ISTRIBU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distributio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EXE</w:t>
        <w:tab/>
        <w:t>The executable ARCDI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DOC</w:t>
        <w:tab/>
        <w:t>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WP5</w:t>
        <w:tab/>
        <w:t>Documentation file in Wordperfect 5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/COPYING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oftware described herein and the accompanying documentation</w:t>
      </w:r>
    </w:p>
    <w:p>
      <w:pPr>
        <w:pStyle w:val="PreformattedText"/>
        <w:bidi w:val="0"/>
        <w:jc w:val="left"/>
        <w:rPr/>
      </w:pPr>
      <w:r>
        <w:rPr/>
        <w:t xml:space="preserve">is copyrighted and the sole property of Olympic Software C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>notice and should not be construed as a commitment by Olympic</w:t>
      </w:r>
    </w:p>
    <w:p>
      <w:pPr>
        <w:pStyle w:val="PreformattedText"/>
        <w:bidi w:val="0"/>
        <w:jc w:val="left"/>
        <w:rPr/>
      </w:pPr>
      <w:r>
        <w:rPr/>
        <w:t>Software.  Olympic Software assumes no responsibility for any</w:t>
      </w:r>
    </w:p>
    <w:p>
      <w:pPr>
        <w:pStyle w:val="PreformattedText"/>
        <w:bidi w:val="0"/>
        <w:jc w:val="left"/>
        <w:rPr/>
      </w:pPr>
      <w:r>
        <w:rPr/>
        <w:t>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license</w:t>
      </w:r>
    </w:p>
    <w:p>
      <w:pPr>
        <w:pStyle w:val="PreformattedText"/>
        <w:bidi w:val="0"/>
        <w:jc w:val="left"/>
        <w:rPr/>
      </w:pPr>
      <w:r>
        <w:rPr/>
        <w:t>and may only be used or copied in accordance with the terms of such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users and programmers have been exchanging software since</w:t>
      </w:r>
    </w:p>
    <w:p>
      <w:pPr>
        <w:pStyle w:val="PreformattedText"/>
        <w:bidi w:val="0"/>
        <w:jc w:val="left"/>
        <w:rPr/>
      </w:pPr>
      <w:r>
        <w:rPr/>
        <w:t>the dawn of computers. Only recently, however, has the concept</w:t>
      </w:r>
    </w:p>
    <w:p>
      <w:pPr>
        <w:pStyle w:val="PreformattedText"/>
        <w:bidi w:val="0"/>
        <w:jc w:val="left"/>
        <w:rPr/>
      </w:pPr>
      <w:r>
        <w:rPr/>
        <w:t>blossomed into an effort to provide low-cost alternatives to</w:t>
      </w:r>
    </w:p>
    <w:p>
      <w:pPr>
        <w:pStyle w:val="PreformattedText"/>
        <w:bidi w:val="0"/>
        <w:jc w:val="left"/>
        <w:rPr/>
      </w:pPr>
      <w:r>
        <w:rPr/>
        <w:t>conventional commercially marketed software.  Known as Shareware,</w:t>
      </w:r>
    </w:p>
    <w:p>
      <w:pPr>
        <w:pStyle w:val="PreformattedText"/>
        <w:bidi w:val="0"/>
        <w:jc w:val="left"/>
        <w:rPr/>
      </w:pPr>
      <w:r>
        <w:rPr/>
        <w:t>this concept provides a source of high quality software products</w:t>
      </w:r>
    </w:p>
    <w:p>
      <w:pPr>
        <w:pStyle w:val="PreformattedText"/>
        <w:bidi w:val="0"/>
        <w:jc w:val="left"/>
        <w:rPr/>
      </w:pPr>
      <w:r>
        <w:rPr/>
        <w:t>to users, and permits them the opportunity to "try before you buy".</w:t>
      </w:r>
    </w:p>
    <w:p>
      <w:pPr>
        <w:pStyle w:val="PreformattedText"/>
        <w:bidi w:val="0"/>
        <w:jc w:val="left"/>
        <w:rPr/>
      </w:pPr>
      <w:r>
        <w:rPr/>
        <w:t>Also, because expensive advertising and distribution costs are</w:t>
      </w:r>
    </w:p>
    <w:p>
      <w:pPr>
        <w:pStyle w:val="PreformattedText"/>
        <w:bidi w:val="0"/>
        <w:jc w:val="left"/>
        <w:rPr/>
      </w:pPr>
      <w:r>
        <w:rPr/>
        <w:t>avoided, the cost of Shareware tends to be significantly lower than</w:t>
      </w:r>
    </w:p>
    <w:p>
      <w:pPr>
        <w:pStyle w:val="PreformattedText"/>
        <w:bidi w:val="0"/>
        <w:jc w:val="left"/>
        <w:rPr/>
      </w:pPr>
      <w:r>
        <w:rPr/>
        <w:t>for a commercial product of equivalent quality and functionality.</w:t>
      </w:r>
    </w:p>
    <w:p>
      <w:pPr>
        <w:pStyle w:val="PreformattedText"/>
        <w:bidi w:val="0"/>
        <w:jc w:val="left"/>
        <w:rPr/>
      </w:pPr>
      <w:r>
        <w:rPr/>
        <w:t>Shareware authors hold copyrights on their programs.  Just as for</w:t>
      </w:r>
    </w:p>
    <w:p>
      <w:pPr>
        <w:pStyle w:val="PreformattedText"/>
        <w:bidi w:val="0"/>
        <w:jc w:val="left"/>
        <w:rPr/>
      </w:pPr>
      <w:r>
        <w:rPr/>
        <w:t>commercial software, the Shareware author's software is protected</w:t>
      </w:r>
    </w:p>
    <w:p>
      <w:pPr>
        <w:pStyle w:val="PreformattedText"/>
        <w:bidi w:val="0"/>
        <w:jc w:val="left"/>
        <w:rPr/>
      </w:pPr>
      <w:r>
        <w:rPr/>
        <w:t>by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, unlike its commercial counterpart, may be freely copied</w:t>
      </w:r>
    </w:p>
    <w:p>
      <w:pPr>
        <w:pStyle w:val="PreformattedText"/>
        <w:bidi w:val="0"/>
        <w:jc w:val="left"/>
        <w:rPr/>
      </w:pPr>
      <w:r>
        <w:rPr/>
        <w:t>and passed to others.  Like commercial software, Shareware is a</w:t>
      </w:r>
    </w:p>
    <w:p>
      <w:pPr>
        <w:pStyle w:val="PreformattedText"/>
        <w:bidi w:val="0"/>
        <w:jc w:val="left"/>
        <w:rPr/>
      </w:pPr>
      <w:r>
        <w:rPr/>
        <w:t>"for-sale" product and Shareware authors request or require that</w:t>
      </w:r>
    </w:p>
    <w:p>
      <w:pPr>
        <w:pStyle w:val="PreformattedText"/>
        <w:bidi w:val="0"/>
        <w:jc w:val="left"/>
        <w:rPr/>
      </w:pPr>
      <w:r>
        <w:rPr/>
        <w:t>people who try their software and decide to use it send a</w:t>
      </w:r>
    </w:p>
    <w:p>
      <w:pPr>
        <w:pStyle w:val="PreformattedText"/>
        <w:bidi w:val="0"/>
        <w:jc w:val="left"/>
        <w:rPr/>
      </w:pPr>
      <w:r>
        <w:rPr/>
        <w:t>"registration fee" (approximately equivalent to purchasing the</w:t>
      </w:r>
    </w:p>
    <w:p>
      <w:pPr>
        <w:pStyle w:val="PreformattedText"/>
        <w:bidi w:val="0"/>
        <w:jc w:val="left"/>
        <w:rPr/>
      </w:pPr>
      <w:r>
        <w:rPr/>
        <w:t>software).  In addition to granting a license to use the product</w:t>
      </w:r>
    </w:p>
    <w:p>
      <w:pPr>
        <w:pStyle w:val="PreformattedText"/>
        <w:bidi w:val="0"/>
        <w:jc w:val="left"/>
        <w:rPr/>
      </w:pPr>
      <w:r>
        <w:rPr/>
        <w:t>for this registration fee, authors offer a wide variety of services</w:t>
      </w:r>
    </w:p>
    <w:p>
      <w:pPr>
        <w:pStyle w:val="PreformattedText"/>
        <w:bidi w:val="0"/>
        <w:jc w:val="left"/>
        <w:rPr/>
      </w:pPr>
      <w:r>
        <w:rPr/>
        <w:t>to include (depending on the program) printed documentation, disks,</w:t>
      </w:r>
    </w:p>
    <w:p>
      <w:pPr>
        <w:pStyle w:val="PreformattedText"/>
        <w:bidi w:val="0"/>
        <w:jc w:val="left"/>
        <w:rPr/>
      </w:pPr>
      <w:r>
        <w:rPr/>
        <w:t>advanced versions, and/or telephone support.  Some companies also</w:t>
      </w:r>
    </w:p>
    <w:p>
      <w:pPr>
        <w:pStyle w:val="PreformattedText"/>
        <w:bidi w:val="0"/>
        <w:jc w:val="left"/>
        <w:rPr/>
      </w:pPr>
      <w:r>
        <w:rPr/>
        <w:t>offer free updates and commissions.  But, the most important</w:t>
      </w:r>
    </w:p>
    <w:p>
      <w:pPr>
        <w:pStyle w:val="PreformattedText"/>
        <w:bidi w:val="0"/>
        <w:jc w:val="left"/>
        <w:rPr/>
      </w:pPr>
      <w:r>
        <w:rPr/>
        <w:t>benefit of registration is that you receive a legal license to</w:t>
      </w:r>
    </w:p>
    <w:p>
      <w:pPr>
        <w:pStyle w:val="PreformattedText"/>
        <w:bidi w:val="0"/>
        <w:jc w:val="left"/>
        <w:rPr/>
      </w:pPr>
      <w:r>
        <w:rPr/>
        <w:t xml:space="preserve">continue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Shareware authors have form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 dedicated to establishing recognized standards</w:t>
      </w:r>
    </w:p>
    <w:p>
      <w:pPr>
        <w:pStyle w:val="PreformattedText"/>
        <w:bidi w:val="0"/>
        <w:jc w:val="left"/>
        <w:rPr/>
      </w:pPr>
      <w:r>
        <w:rPr/>
        <w:t>for Shareware programs and authors.  The authors share a code of</w:t>
      </w:r>
    </w:p>
    <w:p>
      <w:pPr>
        <w:pStyle w:val="PreformattedText"/>
        <w:bidi w:val="0"/>
        <w:jc w:val="left"/>
        <w:rPr/>
      </w:pPr>
      <w:r>
        <w:rPr/>
        <w:t>ethics and have agreed to adhere to the ASP's standards for</w:t>
      </w:r>
    </w:p>
    <w:p>
      <w:pPr>
        <w:pStyle w:val="PreformattedText"/>
        <w:bidi w:val="0"/>
        <w:jc w:val="left"/>
        <w:rPr/>
      </w:pPr>
      <w:r>
        <w:rPr/>
        <w:t>software and documentation.  The ASP is also striving to help disk</w:t>
      </w:r>
    </w:p>
    <w:p>
      <w:pPr>
        <w:pStyle w:val="PreformattedText"/>
        <w:bidi w:val="0"/>
        <w:jc w:val="left"/>
        <w:rPr/>
      </w:pPr>
      <w:r>
        <w:rPr/>
        <w:t>dealers, the media, and the public to understand the nature and</w:t>
      </w:r>
    </w:p>
    <w:p>
      <w:pPr>
        <w:pStyle w:val="PreformattedText"/>
        <w:bidi w:val="0"/>
        <w:jc w:val="left"/>
        <w:rPr/>
      </w:pPr>
      <w:r>
        <w:rPr/>
        <w:t>benefits of Shareware.  Through cooperation and mutual standards,</w:t>
      </w:r>
    </w:p>
    <w:p>
      <w:pPr>
        <w:pStyle w:val="PreformattedText"/>
        <w:bidi w:val="0"/>
        <w:jc w:val="left"/>
        <w:rPr/>
      </w:pPr>
      <w:r>
        <w:rPr/>
        <w:t>the ASP hopes to promote Shareware as a viable alternative to</w:t>
      </w:r>
    </w:p>
    <w:p>
      <w:pPr>
        <w:pStyle w:val="PreformattedText"/>
        <w:bidi w:val="0"/>
        <w:jc w:val="left"/>
        <w:rPr/>
      </w:pPr>
      <w:r>
        <w:rPr/>
        <w:t>commercial software.  Not all authors belong to ASP, but as more</w:t>
      </w:r>
    </w:p>
    <w:p>
      <w:pPr>
        <w:pStyle w:val="PreformattedText"/>
        <w:bidi w:val="0"/>
        <w:jc w:val="left"/>
        <w:rPr/>
      </w:pPr>
      <w:r>
        <w:rPr/>
        <w:t xml:space="preserve">join, Shareware standards will be more universally fo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ights and Oblig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cense </w:t>
        <w:tab/>
        <w:t>A limited license is granted to freely use, cop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 the product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ri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l and/or distribute the product for a fe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or along with other products, without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permission of the copyright h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nt sublicense, leases,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y or remove the Copyright notice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or the documentation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 the program, diskette or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t into another program or product for any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ARCDIAG is specifically authorized f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HAREWARE principle,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 or by individual copying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hus made must be in the form of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file, UNALTERED, including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data files, and this or any other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. NO OTHER FORM OF DISTRIBU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DISTRIBUTION AS PART OF A LARGER PACKAGE,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OR A FEE (other than a nominal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not to exceed $10.00), IS AUTHORIZ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WRITTEN PERMISSION OF THE COPYRIGHT HOL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SO THE ABOVE 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RRANTY GIVES YOU SPECIFIC LEGAL RIGHTS AN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HAVE OTHER RIGHTS WHICH VARY FROM STATE TO S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 of Remedies </w:t>
      </w:r>
    </w:p>
    <w:p>
      <w:pPr>
        <w:pStyle w:val="PreformattedText"/>
        <w:bidi w:val="0"/>
        <w:jc w:val="left"/>
        <w:rPr/>
      </w:pPr>
      <w:r>
        <w:rPr/>
        <w:tab/>
        <w:t xml:space="preserve">    IN NO EVENT WILL OLYMPIC SOFTWARE CO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SUCH PROGRAM EVEN IF OLYM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MAGES OR ANY CLAIM BY ANY OTHER PAR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ftware/Shareware Dealers and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write to the Author for permission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in your collection PRIOR TO offering it for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tribution. Inquiries are encouraged,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ded to as quickly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an be run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RCDIAG  [-mxxxx] [-ixxxx] [-ffile descriptor] [-ttype] [-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rt Up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b</w:t>
        <w:tab/>
        <w:t xml:space="preserve">      Option for removing the preliminary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ffile </w:t>
        <w:tab/>
        <w:t xml:space="preserve">      Option for specifying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name file - ARCDIAG.DAT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maximum. (Unlimi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xxxx</w:t>
        <w:tab/>
        <w:t xml:space="preserve">      Option for operating ARCDIAG at an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of xxxx (hex). ARCDIAG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02E0 (hex).  Must use all 4 digi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mxxxx</w:t>
        <w:tab/>
        <w:t xml:space="preserve">      Option for operating ARCDIAG at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location of xxxx (hex).  ARCDI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D000 (hex).  Must use al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q</w:t>
        <w:tab/>
        <w:t xml:space="preserve">      Option allows board test only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[ARCDIAG -q]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 automatic test of ARCNET ca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wer up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, the nature of the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nd the DOS error level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.  Otherwise, nothing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DOS error level is kept at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type</w:t>
        <w:tab/>
        <w:t xml:space="preserve">      Option for selecting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e cards.  ARCDIAG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SMC type cards with memory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 and I/O mapped RIM controll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 can be loaded and run in any file server or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, providing there is a floppy driv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DIAG.EXE file may be copied onto and execu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hard disk, but keep in mind that board te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if the Novell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RCDIAG at the DOS prompt of th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, whereupon, if the Novell Shell is not load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est screen shown in Figure 1 will appea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Boar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ED: RAM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etwork Boot PROM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ED: Internal RIM test</w:t>
      </w:r>
    </w:p>
    <w:p>
      <w:pPr>
        <w:pStyle w:val="PreformattedText"/>
        <w:bidi w:val="0"/>
        <w:jc w:val="left"/>
        <w:rPr/>
      </w:pPr>
      <w:r>
        <w:rPr/>
        <w:tab/>
        <w:t>PASSED: Physical node address is: 1</w:t>
      </w:r>
    </w:p>
    <w:p>
      <w:pPr>
        <w:pStyle w:val="PreformattedText"/>
        <w:bidi w:val="0"/>
        <w:jc w:val="left"/>
        <w:rPr/>
      </w:pPr>
      <w:r>
        <w:rPr/>
        <w:tab/>
        <w:t>PASSED: ETS test</w:t>
      </w:r>
    </w:p>
    <w:p>
      <w:pPr>
        <w:pStyle w:val="PreformattedText"/>
        <w:bidi w:val="0"/>
        <w:jc w:val="left"/>
        <w:rPr/>
      </w:pPr>
      <w:r>
        <w:rPr/>
        <w:tab/>
        <w:t>PASSED: P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 - Board Te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ption [-b] is included in the startup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est function automatically begins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ARCDIAG]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ARCDIAG has been set to function on most Arc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ards, with the exception of Nest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 including [-ttype] in the command line as a st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different board types may be selected, e.g. [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], [-t2], etc.  Following is an exampl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ARCDIAG [-mxxxx] [-ffile descriptor] [-t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-t1] is the default and is used for most Arcnet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 memory mapped RAM and I/O mapped RIM contro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as SMC, Novell, Earth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-t2] is used for memory mapped RIM controller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Conrad, Arcmaster, etc.  When the [-t2]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the [-I] option is disabled.  (Unlimit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o select an Arcmaster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s RAM at E000 hex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command line: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ARCDIAG -me000 -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ests are made during the board test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ARCDIAG is first executed,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is disabled if the user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Novel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Test.--ARCDIAG exercises the ARCNET board's RIM RAM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K of RAM are tested for shorted and open bits. 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lines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s displayed if the RAM fails the test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P switch setting of the memory address set is in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oot Prom Test.--This test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boot pr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Test.--The token controller IC (9026) is tested in the 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The network microprocessor (9026) can perform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iagnostics.  When the test is run, approximately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cessor's operations are exercised.  If thi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, replacement of the network card is recommende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ified that the I/O address DIP switches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 Test.--During the SID test, the Controller source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nd read.  The returned value from this te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 node address.  The test will fail if it is at zer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ailed, make sure the address switches are set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greater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S Test.--The ETS test verifies the proper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xtended (T)imeout (S)etting jumper.  Newer ARCNET car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jumper.  Therefore, the card needs to be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 Test.--During this test, a power-up cycle is activ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The 9026 RIM processor is reset and the ARCNET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ced into an operatio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erforming all of the above tests, the program will halt for</w:t>
      </w:r>
    </w:p>
    <w:p>
      <w:pPr>
        <w:pStyle w:val="PreformattedText"/>
        <w:bidi w:val="0"/>
        <w:jc w:val="left"/>
        <w:rPr/>
      </w:pPr>
      <w:r>
        <w:rPr/>
        <w:t>approximately three seconds, then cycle into the Network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Tests may be continued by selecting [Board] from the</w:t>
      </w:r>
    </w:p>
    <w:p>
      <w:pPr>
        <w:pStyle w:val="PreformattedText"/>
        <w:bidi w:val="0"/>
        <w:jc w:val="left"/>
        <w:rPr/>
      </w:pPr>
      <w:r>
        <w:rPr/>
        <w:t xml:space="preserve">Lotus-type menu at the top of screen, or by merely pressing [B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tests function both in and out of the Netware shell. </w:t>
      </w:r>
    </w:p>
    <w:p>
      <w:pPr>
        <w:pStyle w:val="PreformattedText"/>
        <w:bidi w:val="0"/>
        <w:jc w:val="left"/>
        <w:rPr/>
      </w:pPr>
      <w:r>
        <w:rPr/>
        <w:t>However, the file server and workstations can be tested only if</w:t>
      </w:r>
    </w:p>
    <w:p>
      <w:pPr>
        <w:pStyle w:val="PreformattedText"/>
        <w:bidi w:val="0"/>
        <w:jc w:val="left"/>
        <w:rPr/>
      </w:pPr>
      <w:r>
        <w:rPr/>
        <w:t xml:space="preserve">they are power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Test Grid shown in Figure 2 appears after ArcDiag has</w:t>
      </w:r>
    </w:p>
    <w:p>
      <w:pPr>
        <w:pStyle w:val="PreformattedText"/>
        <w:bidi w:val="0"/>
        <w:jc w:val="left"/>
        <w:rPr/>
      </w:pPr>
      <w:r>
        <w:rPr/>
        <w:t>been started and the Board Test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     Count     Names    Format     Board     Print     Reset     Quit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   1   2   3   4   5   6   7   8   9  10  11  12  13  14  15  ��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</w:t>
      </w:r>
      <w:r>
        <w:rPr/>
        <w:t>Ŀ��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�  �   �   �   �   �   �   �   �   �   �   �   �   �   �   �  ��� Rcn/Mi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60�  �   �   �   �   �   �   �   �   �   �   �   �   �   �   �  ��� St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75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9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5�  �   �   �   �   �   �   �   �   �   �   �   �   �   �   �  ��� Addres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3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50�  �   �   �   �   �   �   �   �   �   �   �   �   �   �   �  ��� Packet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65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8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95�  �   �   �   �   �   �   �   �   �   �   �   �   �   �   �  ��� Recnfg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1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2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40�  �   �   �   �   �   �   �   �   �   �   �   �   �   �   �  ��� ActNode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DIAG V2.2  Limited    Copyright Olympic Software  1989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 - Network Tes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t on the grid represents a node.  As noted by the cursor</w:t>
      </w:r>
    </w:p>
    <w:p>
      <w:pPr>
        <w:pStyle w:val="PreformattedText"/>
        <w:bidi w:val="0"/>
        <w:jc w:val="left"/>
        <w:rPr/>
      </w:pPr>
      <w:r>
        <w:rPr/>
        <w:t xml:space="preserve">rapidly moving across the grid, the program polls all 255 nodes. </w:t>
      </w:r>
    </w:p>
    <w:p>
      <w:pPr>
        <w:pStyle w:val="PreformattedText"/>
        <w:bidi w:val="0"/>
        <w:jc w:val="left"/>
        <w:rPr/>
      </w:pPr>
      <w:r>
        <w:rPr/>
        <w:t>When a file server or workstation is powered on, the node number</w:t>
      </w:r>
    </w:p>
    <w:p>
      <w:pPr>
        <w:pStyle w:val="PreformattedText"/>
        <w:bidi w:val="0"/>
        <w:jc w:val="left"/>
        <w:rPr/>
      </w:pPr>
      <w:r>
        <w:rPr/>
        <w:t xml:space="preserve">or node name will be displayed in the place of the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s  Information from the network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vided in the windows on the right side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indow contains current date and time.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escription of the information contained i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Rcn/Min  Indicates the number of reconfiguration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, relative to (1) the number of station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ed on or off of the network, and (2) any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ult condition occurring on 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formation may be used as a gross indi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 fault conditions (see "Recnfgs"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ion  If the Novell shell is running, th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n which ARCDIAG is running is display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is number may be referenced to th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appears on the file server monitor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is not loaded, the message "No Shell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ress  The physical address, or the dip switch se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twork 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  The number of packets that have occur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ince the last reset.  This informatio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networ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cnfgs  Reconfiguration bursts are c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ively and displayed in this wind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figuration bursts increment whenever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1.</w:t>
        <w:tab/>
        <w:t>a workstation is powered onto the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2.</w:t>
        <w:tab/>
        <w:t>a workstation is powered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rmittent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3.</w:t>
        <w:tab/>
        <w:t>a network card is fault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4.</w:t>
        <w:tab/>
        <w:t>the network connecting cable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A rapidly increasing reconfiguration coun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aulty network (refer to "Network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T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Node  The number of nodes that have powered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Network Test screen is a "Lotus" typ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lecting various functions, such as "Map," "Count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ames," etc.  To select a particular function, eith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 to highlight the function and press [Enter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erely type the first letter of the function label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M] for the "Map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"help" statement, corresponding to each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bottom of the screen whenever a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p" Function  Selection of this function displays al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grid, each node being indicated by a dot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is from 1 to 255.  The display is arranged in a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.  Nodes are displayed 15 at a time along the horizont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nodes 1 through 15 are displayed on the firs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des 16 through 29 on the next lin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that are powered on are indicated by a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de name, in the place of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unt" Function  In this mode, packets from each s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ed and displayed on the grid.  Packet cou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as an indication of activity from each node.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that transfer packets most frequently will incre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et count much more rapi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ogram is not fast enough to catch all pack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packet increases are displayed.  Therefore, th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ssigned as fileservers should have packet count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ing at a faster rate than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ames" Function  Any of the 255 nodes can be given a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esignation which is useful for quick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location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ical names can be assigned to physical nod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"Names" function.  For example, a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ight be located on node 1 may be given the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ion "FS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ng the "Names" function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node number (1 to 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linking cursor, enter the number of the node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give a logical name, then press [Enter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 will then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Enter name (3 char m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linking cursor, enter a maximum of thre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 [Enter].  You will then be ask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Save (y/n) &lt;return = y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entry is correct and you want to sav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.DAT file on the disk, press [Enter], since "Enter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" is the default.  Otherwise, press [N]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es the file ARCDIAG.DAT to store logica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hysical nod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DIAG.DAT file can be located in either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when connected to a Novell network it can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Z: (public) directory.  Optionally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(-f) can be used to tell ARCDIAG where to loc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ame to use for the logical name file (see "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at" Function  Physical node numbers can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p as either decimal or hexidecimal numb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ode of operation is displayed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ner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Enter] key more than once will togg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ode back and forth between decimal and hexidecim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ard" Function  This function runs diagnostics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rds.  In order for the board diagnostic t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, however, ARCDIAG cannot be running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Novell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test is initiated from the menu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t will continue until the space bar is 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n erro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" Function  If an IBM graphics compatibl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use PrtSc to produce an exact copy of th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graphic border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IBM graphics compatible printer is not available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abel and date the node map, select the "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n the menu, whereupon the following stat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bottom of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a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 name for the map, then press [Enter].  A node ma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stamp will be sent to the printer.  All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verted to characters that can be printed on an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program does not send a form feed charac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printing allowing two maps to be printed on on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by 11 inch piece of pap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et" Function  Select this function to reset all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 and reformat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Function  Select this function to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RAM Base Address</w:t>
        <w:tab/>
        <w:t>D000 (hex) segment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urable at runtime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 I/O Address       </w:t>
        <w:tab/>
        <w:t>02E0(hex)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urable at runtime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Nodes Displayed  </w:t>
        <w:tab/>
        <w:t>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RAM size</w:t>
        <w:tab/>
        <w:tab/>
        <w:t>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ompatibility</w:t>
        <w:tab/>
        <w:t>IBM PC/XT/AT or compatibl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ng Systems Novell Netware 4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bove.  Novell Advanced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2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terface Cards</w:t>
        <w:tab/>
        <w:t xml:space="preserve">SMC 8 bit and Novell RX 8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ab/>
        <w:tab/>
        <w:t>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Test Fails</w:t>
        <w:tab/>
        <w:tab/>
        <w:t xml:space="preserve">      Check network card memory addres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es for prope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AM defective, repl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Test Fails</w:t>
        <w:tab/>
        <w:tab/>
        <w:t xml:space="preserve">      Check network card I/O addres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es for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9026 RIM controller defective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 Test</w:t>
        <w:tab/>
        <w:tab/>
        <w:t xml:space="preserve">      The SID address should displa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Note:  Do not allow tw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rds to have the same physical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 Test Fails</w:t>
        <w:tab/>
        <w:tab/>
        <w:t xml:space="preserve">      Newer network card does not have a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tended timeout.  Therefore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ails, the boar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Test Fails</w:t>
        <w:tab/>
        <w:tab/>
        <w:t xml:space="preserve">      Before, continuing, remov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and try again.  If the te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s, the network car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.  Disconnecting the cable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ype of external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est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ab/>
        <w:t xml:space="preserve">      Likel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figuration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counter increments </w:t>
      </w:r>
    </w:p>
    <w:p>
      <w:pPr>
        <w:pStyle w:val="PreformattedText"/>
        <w:bidi w:val="0"/>
        <w:jc w:val="left"/>
        <w:rPr/>
      </w:pPr>
      <w:r>
        <w:rPr/>
        <w:t>continuously</w:t>
        <w:tab/>
        <w:tab/>
        <w:t xml:space="preserve">      (1) no other nodes are connec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network c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2) the cable network is defect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l card to the rest of the net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3) an active or passive hub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"phantom" nodes</w:t>
      </w:r>
    </w:p>
    <w:p>
      <w:pPr>
        <w:pStyle w:val="PreformattedText"/>
        <w:bidi w:val="0"/>
        <w:jc w:val="left"/>
        <w:rPr/>
      </w:pPr>
      <w:r>
        <w:rPr/>
        <w:t>are displayed</w:t>
        <w:tab/>
        <w:tab/>
        <w:t xml:space="preserve">      (1) two nodes have been set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2) a cable connection is not making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3) the memory address DIP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cor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) -i or -m options have be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Novell</w:t>
      </w:r>
    </w:p>
    <w:p>
      <w:pPr>
        <w:pStyle w:val="PreformattedText"/>
        <w:bidi w:val="0"/>
        <w:jc w:val="left"/>
        <w:rPr/>
      </w:pPr>
      <w:r>
        <w:rPr/>
        <w:t>shell - local node is</w:t>
      </w:r>
    </w:p>
    <w:p>
      <w:pPr>
        <w:pStyle w:val="PreformattedText"/>
        <w:bidi w:val="0"/>
        <w:jc w:val="left"/>
        <w:rPr/>
      </w:pPr>
      <w:r>
        <w:rPr/>
        <w:t>not displayed</w:t>
        <w:tab/>
        <w:tab/>
        <w:t xml:space="preserve">      Nothing is wrong with the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vell shell has not pass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cal node address to ARCDIAG. 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rrectly when not running with the she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in Novell Advanced Netware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IAG shows OK, but</w:t>
      </w:r>
    </w:p>
    <w:p>
      <w:pPr>
        <w:pStyle w:val="PreformattedText"/>
        <w:bidi w:val="0"/>
        <w:jc w:val="left"/>
        <w:rPr/>
      </w:pPr>
      <w:r>
        <w:rPr/>
        <w:t>cannot "find fileserver"</w:t>
      </w:r>
    </w:p>
    <w:p>
      <w:pPr>
        <w:pStyle w:val="PreformattedText"/>
        <w:bidi w:val="0"/>
        <w:jc w:val="left"/>
        <w:rPr/>
      </w:pPr>
      <w:r>
        <w:rPr/>
        <w:t>when shell is run</w:t>
        <w:tab/>
        <w:t xml:space="preserve">      Make sure the interrupt jumper J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for all network card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dvanced Netware 1.02 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 ARCDI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the program useful, and continue to use it past a</w:t>
      </w:r>
    </w:p>
    <w:p>
      <w:pPr>
        <w:pStyle w:val="PreformattedText"/>
        <w:bidi w:val="0"/>
        <w:jc w:val="left"/>
        <w:rPr/>
      </w:pPr>
      <w:r>
        <w:rPr/>
        <w:t>30-day trial period, you are required to register it. You can</w:t>
      </w:r>
    </w:p>
    <w:p>
      <w:pPr>
        <w:pStyle w:val="PreformattedText"/>
        <w:bidi w:val="0"/>
        <w:jc w:val="left"/>
        <w:rPr/>
      </w:pPr>
      <w:r>
        <w:rPr/>
        <w:t>register by completing the accompanying registration form and</w:t>
      </w:r>
    </w:p>
    <w:p>
      <w:pPr>
        <w:pStyle w:val="PreformattedText"/>
        <w:bidi w:val="0"/>
        <w:jc w:val="left"/>
        <w:rPr/>
      </w:pPr>
      <w:r>
        <w:rPr/>
        <w:t>sending it, with a check or money order in the amount of $45.00 (if</w:t>
      </w:r>
    </w:p>
    <w:p>
      <w:pPr>
        <w:pStyle w:val="PreformattedText"/>
        <w:bidi w:val="0"/>
        <w:jc w:val="left"/>
        <w:rPr/>
      </w:pPr>
      <w:r>
        <w:rPr/>
        <w:t>foreign funds, at current exchange rate) to Olympic Software Co.</w:t>
      </w:r>
    </w:p>
    <w:p>
      <w:pPr>
        <w:pStyle w:val="PreformattedText"/>
        <w:bidi w:val="0"/>
        <w:jc w:val="left"/>
        <w:rPr/>
      </w:pPr>
      <w:r>
        <w:rPr/>
        <w:t xml:space="preserve">at the address shown on the registration form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provides the following benefi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ion of the initial registration remind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of the following features:</w:t>
      </w:r>
    </w:p>
    <w:p>
      <w:pPr>
        <w:pStyle w:val="PreformattedText"/>
        <w:bidi w:val="0"/>
        <w:jc w:val="left"/>
        <w:rPr/>
      </w:pPr>
      <w:r>
        <w:rPr/>
        <w:tab/>
        <w:tab/>
        <w:t>Named nodes</w:t>
      </w:r>
    </w:p>
    <w:p>
      <w:pPr>
        <w:pStyle w:val="PreformattedText"/>
        <w:bidi w:val="0"/>
        <w:jc w:val="left"/>
        <w:rPr/>
      </w:pPr>
      <w:r>
        <w:rPr/>
        <w:tab/>
        <w:tab/>
        <w:t>Map prin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Line argument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Tele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ajor updates for a one year period, sharply disc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es there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on our mailing list so that you may receiv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nouncements and notification of new Olymp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in compliance with feder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provided with automatic notification of major</w:t>
      </w:r>
    </w:p>
    <w:p>
      <w:pPr>
        <w:pStyle w:val="PreformattedText"/>
        <w:bidi w:val="0"/>
        <w:jc w:val="left"/>
        <w:rPr/>
      </w:pPr>
      <w:r>
        <w:rPr/>
        <w:t>updates of ARCDIAG.  Call (313) 429-7139, a call-back will normally</w:t>
      </w:r>
    </w:p>
    <w:p>
      <w:pPr>
        <w:pStyle w:val="PreformattedText"/>
        <w:bidi w:val="0"/>
        <w:jc w:val="left"/>
        <w:rPr/>
      </w:pPr>
      <w:r>
        <w:rPr/>
        <w:t>occur no later than the next business day. Bug fixes or</w:t>
      </w:r>
    </w:p>
    <w:p>
      <w:pPr>
        <w:pStyle w:val="PreformattedText"/>
        <w:bidi w:val="0"/>
        <w:jc w:val="left"/>
        <w:rPr/>
      </w:pPr>
      <w:r>
        <w:rPr/>
        <w:t>work-arounds will be mailed to the complainant, if a registered</w:t>
      </w:r>
    </w:p>
    <w:p>
      <w:pPr>
        <w:pStyle w:val="PreformattedText"/>
        <w:bidi w:val="0"/>
        <w:jc w:val="left"/>
        <w:rPr/>
      </w:pPr>
      <w:r>
        <w:rPr/>
        <w:t>user, and will also be uploaded to CIS (IBMSW).   Non-registered</w:t>
      </w:r>
    </w:p>
    <w:p>
      <w:pPr>
        <w:pStyle w:val="PreformattedText"/>
        <w:bidi w:val="0"/>
        <w:jc w:val="left"/>
        <w:rPr/>
      </w:pP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>available" basis. Contact may, of course, always be made through</w:t>
      </w:r>
    </w:p>
    <w:p>
      <w:pPr>
        <w:pStyle w:val="PreformattedText"/>
        <w:bidi w:val="0"/>
        <w:jc w:val="left"/>
        <w:rPr/>
      </w:pPr>
      <w:r>
        <w:rPr/>
        <w:t xml:space="preserve">CIS EMAIL (73227, 332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HAREWARE PRODUC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wish to try these other products of Olympic Softw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C</w:t>
        <w:tab/>
        <w:t>Source Code for ARCDIAG</w:t>
        <w:tab/>
        <w:tab/>
        <w:t>$1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CDIAG Registration &amp; Comment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 State:_____  ZIP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lephone:(_____) _____-_______     Date: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DIAG Version:_____.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terface Card Types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tity           Cost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           ___$45.00___                   sub-total 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I residents only) MI 4% Sales Tax 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  Olympic Software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8424 Warner 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line, MI  48176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