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BEDIAG.NLM and READACL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the BKUPEXEC\NLMS subdirectory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AG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in the BACKUPEXEC manual to use this NLM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the utility to display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C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LM was created to help in diagnosing 4.x problems in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ust supply login information (fully distinguished) for Admi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program can enter 'objects' and 'directory contex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ACL info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'objects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ser - any other user which they may be having troubl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for backup user, server, and server_sys sh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where our account was installed.  At termina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gged ACL information is gathered in SYS:BKUPEXEC\READACL.FA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ax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AG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imiliar to directions for the BEDIAG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