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DOS, OS/2 2.x, Windows NT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 and/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and DOS only support TCP/I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2.02 with gcc is used for the Watt-32 (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/Watt-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-32 is used as the TCP/IP library. It'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gnett.no/~giv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mel@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+49 89 324 45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