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vell Consulting Desktop Integ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load files from Brainshare session s1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Last Updated 02/10/98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nitial Brainshare Release features the following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DI32.EXE</w:t>
        <w:tab/>
        <w:t xml:space="preserve">NCDI Server (32 bit OLE Ser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B40032.DLL</w:t>
        <w:tab/>
        <w:t>Visual Basic runtime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DIWD97</w:t>
        <w:tab/>
        <w:t>Word 97 Fax template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DIXL97</w:t>
        <w:tab/>
        <w:t>Excel 97 Expense sheet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DIRead.doc</w:t>
        <w:tab/>
        <w:t>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 the VB run time library and OLE server to a suitably accessable location on the target workstation or server (Eg. C:\Windows\System). Double clicking on NCDI32.exe registers the server in the registry - no interface will appear. The deployment and launch (register) can also be done using NAL. When the NCDI server is called using the CreateObject call in VBA, it will startup and be ready to provide the service to the client applications. It is recommended the user be logged into the network when the NCDI server is run for the first time to ensure the registry settings are fully populated with information from 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ovell 32 bit client is required for this to work as are the OLE files that usually ship with Microsoft Windows 95 &amp; 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NCDI32.exe has been installed copy the sample templates to an appropriate directory  (eg Program Files\Microsoft Office\Templates) and open them with the associated Office 97 application. Other OLE compliant templates can be produced eg Excel 95, Corel Word Per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egistry 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2 sets of setting the NCDI server makes when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HKEY_LOCAL_MACHINE\Software\Novell\NCDI32\{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ntains global flags for the operation of NCDI32.exe and the values includ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rrorReporting - the level of error reporting 0=none, 1=some, 2=verbos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rrorLog - the name of a log file to store debugging information and err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HKEY_CURRENT_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Key_Current_User\Software\Novell section contains a subtree called UserInformation where NCDI32 caches user information read from NDS. This contains User and OrgUnit keys which contain subtrees for every NDS attribute for the currently logged in user object and that user's parent container (usually and Organisational Un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Every key has it's default value set to the attribute value read from NDS and some additional values  to modify the behaviour of NCDI32 to support various decision logic. These are demonstrated inside the Sample key and include the following:</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u w:val="single"/>
        </w:rPr>
        <w:t>LocalOverride</w:t>
      </w:r>
      <w:r>
        <w:rPr>
          <w:rFonts w:eastAsia="Times New Roman" w:cs="Times New Roman" w:ascii="Times New Roman" w:hAnsi="Times New Roman"/>
        </w:rPr>
        <w:t xml:space="preserve"> - a value of 1 permits a local value to override an NDS value should the two be different. If the registry value is an empty string the NDS value will be inserted regardles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u w:val="single"/>
        </w:rPr>
        <w:t>DisplayLabel</w:t>
      </w:r>
      <w:r>
        <w:rPr>
          <w:rFonts w:eastAsia="Times New Roman" w:cs="Times New Roman" w:ascii="Times New Roman" w:hAnsi="Times New Roman"/>
        </w:rPr>
        <w:t xml:space="preserve"> - this permits a mapping of an NDS attribute to a display label for use in forms and user dialogs. An example of this is where you use the Generational_Qualifier attribute of the user object to hold the user's employee id (perhaps because you didn't want to extend the schema). This means all applications that use the NCDI32 service can assign an appropriate label to maintain look and feel across all solutions for the user's benef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aging the behaviour of NCDI32 at the desktop can be effected by manipulating these various flags using NAL &amp; Z.E.Nworks without having to visit remote works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vell Directory Serv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Rights</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default a user object has rights to read a selected number of properties of itself such as their login script. Additional rights are required to read all the attributes and this can be acheived by assigning Read to All Properties of their own object. Similarly to read the container attributes all users in the container require appropriate rights and this can be achieved by assigning the container rights to Read All properties of itself. Since all users are security equivalent to the container rights inheritance ensures the required rights flow to the us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Populating NDS fiel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 with sufficient rights there must be information in the directory for reading. Consideration should be given as to the likely use of information in any NDS attribute and potential clashes for uses of an attribute. Further more the decision about management versus granularity also needs to be considered.  Referencing user object attributes provides maximum granularity and flexibility at the expense of administration which is easier if the container attributes are used. For example using the user object fax number (User.FaxNumber) gives the maximum flexibility for the users. On the other hand referencing the container fax telephone number (OrgUnit.FaxNumber) means everyone has the same number and the administrator can update everyone at once through NWAdmin. You may decide to use a mix for the office phone number (OrgUnit.TelephoneNumber) and an employee's direct line (User.TelephoneNumber) both in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Use of NDS templ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use of User templates greatly assists in both populating attribute fields with meaningful data and assigning appropriate rights without having to do it manually every time a user is created. Check the page for New Object's DS Rights and assign Read &amp; Compare to All Properties for the the container and the new user obj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 this be integrated with an existing NDS installation,  the process of populating the attributes fields of both user objects and./or container objects will have to be performed. Appropriate trustee assignments will also be required to read attribute information as detailed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Errors and trouble shoo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NCDI32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rver is self registering upon being run the first time (either by deploying and  executing via NAL or by double clicking on it) and produces no user interface at that time. To test NCDI32 as a discrete service run it from the command line (or of the Start menu) with the show form switch which displays a sample of information from the user's NDS object.  eg  C:\Windows\ncdi32.exe  /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st likely cause of problems is insufficient rights to read your NDS user object attributes and/or the NDS objects (user object AND the container object) do not have their attributes populated. The physical dependecies are the Novell 32 bit client (tested version 2.2.0.0) and the OLE subsystem of Windows. Should you have problems with either of these sub systems NCDI32 will be similarly aff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Template execution err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an execution error happens with the </w:t>
      </w:r>
      <w:r>
        <w:rPr>
          <w:rFonts w:eastAsia="Times New Roman" w:cs="Times New Roman" w:ascii="Times New Roman" w:hAnsi="Times New Roman"/>
          <w:u w:val="single"/>
        </w:rPr>
        <w:t>template</w:t>
      </w:r>
      <w:r>
        <w:rPr>
          <w:rFonts w:eastAsia="Times New Roman" w:cs="Times New Roman" w:ascii="Times New Roman" w:hAnsi="Times New Roman"/>
        </w:rPr>
        <w:t xml:space="preserve"> execution check you have performed a full installation of the application (Word, Excel etc) with appropriate support for Visual Basic for Applications.  If errors persist with the template examples simply comment out the offending line using a leading apostrophe ( ' )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gs to check if problems are experienced</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Open the template (either Word or Excel) using File | Open and selecting template (XLT or DO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Go into Tools | Options | Macro and edit the AutoNew macro of the sample NCDI template</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heck Tools | References and locate Novell Desktop Integration Server entry in the lis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heck the path is valid. If the word "MISSING" is prepended the disable it (uncheck the box) and select browse, files of type EXE and locate NCDI32 on the workstation. Enable this en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emonstration Templ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emonstration templates are provided as is for the purposes of example only. They are not provided as complete solutions nor is any statement made as to their suitability for use in a production solution. Similar solutions could be built using other applications that have OLE automation support in their scripting engine such as Excel 95 and latter versions of Word Perfect for exam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NCDIWD97.dot</w:t>
      </w:r>
      <w:r>
        <w:rPr>
          <w:rFonts w:eastAsia="Times New Roman" w:cs="Times New Roman" w:ascii="Times New Roman" w:hAnsi="Times New Roman"/>
        </w:rPr>
        <w:t xml:space="preserve"> - this templete simulates the creation of a fax using NCDI32. It prompts the user for a filename to save them resulting document to and then populates the template with information from the NCDI32 server. This template reads information from the container object and the user object including information on the Identification page and the Postal Address page in NWAdm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NCDIXL97.XLT</w:t>
      </w:r>
      <w:r>
        <w:rPr>
          <w:rFonts w:eastAsia="Times New Roman" w:cs="Times New Roman" w:ascii="Times New Roman" w:hAnsi="Times New Roman"/>
        </w:rPr>
        <w:t xml:space="preserve"> - the template simulates an expense form solution and populates the form as appropriate. This template reads information from the container object and the user object including information on the Identification page and the Postal Address page in NWAdm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tegrating into templ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ample templates provide some suggested techniques to leverage NDS through NCDI32. To use NCDI32 in your templates and macros you require the ability to support OLE Automation and include a few lines of macro as per the following example from VBA in Word 9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eclare a variable, initialise it with NCDI32 and display the attrib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 oUser as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oUser = CreateObject(NCDI32.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sgbox oUser.Full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more complicated example from Excel 95 references both the user and container object attributes and places the values on the current worksh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eclare variables to hold our NDS ob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 oUser as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 oOrgUnit as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stantiate these objects with real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oUser = CreateObject(NCDI32.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oUser = CreateObject(NCDI32.OrgUn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ove to the next cell and place the values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ge("A1").Sel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iveCell.FormulaR1C1 = "My address is " &amp; oOrgUnit.Street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ge("A2").Sel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iveCell.FormulaR1C1 = "Title is " &amp; oUser.Ti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End of Fil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