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4.EXE: Windows Tool to Ease Managment of NetWare v4.x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W4.EXE allows easy access to a set of in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v4.x file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demo version of NW4, it will be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not to reset your file server date within this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W4 detects a file server date manipulati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NW4.EXE and WSEXT.NLM into the same directory o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o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.1 or later; NetWare Window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prices and ordering informations in NW4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