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date    Windows Utility to replace XCopy/N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pdate/copy/synchronize fil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tWare aware spee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fer NetWare trustees and directory limita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paths, volumes, servers, trees, and NetWa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REQUI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in31 or Win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NetWare 16 bit DLLs (CLXWIN16.DLL, CALWIN16.DLL, NETWIN16.D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WIN16.DLL).  These come with the current NetWare versions (NW v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x/IntraNetWare) and can also be downloaded from Compu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NWOSFILES), the Novell BBS, or the ww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 will only copy DOS/NetWare information.  Long filenam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 files will be reduced to DOS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ptions can be enabled or disabled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:  Copy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equivalent to the /S option with XCOPY:  The source directory a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will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:  Create Directories on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not want to create any new directories on the targe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handle the ones that exist already, select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:  Bidirectiona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synchronize two directories.  First, all files are cop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 to B, then in the other direction from B to A.  All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apply, as well, but NetWare information (Trustees, IRF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limits) are only copied from A to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:  Confirm Over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equivalent to the /Y option with XCOPY: 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you will be asked to confirm each file over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:  Mo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successful copying the file it is deleted on the source.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to move or merge directory t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:  Overwrite old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option is enabled UPDATE will overwrite files on the ta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f they are older that the one on the source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:  Overwrit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option is enabled UPDATE will overwrite files on the ta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even regardles if they are older, newer, or hav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as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:  Delete Read-only Files if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option is enabled UPDATE will ignore the protection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-Only file attribu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:  NetWare: Copy Directory Trust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option is enabled UPDATE will try to establish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are trustee rights for the copied directories as on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(even if no files had to be copied). Eve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Bidirectional Update' is selected, this option will only be a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:  NetWare: Copy File Trust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option is enabled UPDATE will try to establish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are trustee rights for the copied files as on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even if the file did not have to be cop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:  NetWare: Copy Inherited Rights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option is enabled UPDATE will create identical Inher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s Filters (maximum rights, Inherited Rights Mask) a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(even if no files had to be copied). Even if 'Bidirec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' is selected, this option will only be applied one-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:  NetWare: Copy Directory Space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option is enabled UPDATE will create identical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limitations as on the source (even if no files ha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d). Even if 'Bidirectional Update' is selected,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be applied one-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:  Only Files with Archive Attribut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equivalent to the /A option with XCOPY: 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d UPDATE will only copy files that have their 'Archive Needed'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set. This option does not change the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:  Clear Archiv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equivalent to the /M option with XCOPY: 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d UPDATE will clear the 'Archive Needed' file attribute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by Wolfgang Schrei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