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puserve I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ter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.NLM, Version 1.10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DAYLIGHT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DAYLIGHT.NLM on a single server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1 copy per file server. Multi-cop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AYLIGHT can be reached by mail at the above addr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357,31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