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between Thompson Network Software, a company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sting under the laws of the State of Georgia, with it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 at 15 Hamby Road, Marietta, Georgia, 3006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any name) _______________________________ with an off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) 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S (Hereinafter known as "COMPANY"):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GAL AGREEMENT. COMPANY'S USE OF THIS SOFTWAR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BY COMPANY WITH THE TERMS OF THIS AGREEMENT. NSO MAY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RTY (30) DAYS ON A ROYALTY FREE BASIS. CONTINUED USE AFT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ON PAYMENT IN ADVANCE BY COMPANY OF THE NEGOTIATED LICENS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A CONFIRMATION LETTER FROM THOMPSON NETWOR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Hereinafter known as TNS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uthorizes Company to use this software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described in the confirmation letter from TNS an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has paid TNS the negotiated license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ill remain in effect for the period as i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(the "Term").  If Company does not obtain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pay the applicable license fee, this license expir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ty day evaluation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must be accessed and downloaded from TNS's bulletin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's Internet node.  Access instructions, including an initial passwo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S's licensed user bulletin board are included in the confirmation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TNS will provide quarterly upgrades on diskette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of this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sues will be handled through a single point of contac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Company shall identify the contact individual when plac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 TNS.  There will be no charge for support of the softw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led through such individual.  Support reques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al areas will be billed at normal hourly support r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The Software is protected by United States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 Company acknowledges that no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ectual property is transferred to Company.  Compan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s that full ownership rights will remain the exclusiv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NS, and Company will not acquire any rights except as expressly se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cense.  Company agrees that any copies made by Company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roprietary notices which appear on and in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Company agrees that it will not attempt,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best efforts to prevent its employees or affilliates from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compile, modify, translate or disassemble the software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.  TNS warrants that the software will perform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accompanying documentation for a period of ninety (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TNS receives pay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REMEDIES.  If the software does not conform to the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("Limited Warranty"), TNS's entire liability and Company's so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remedy shall be, at TNS's option, either to (a) correct the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help Company work around or avoid the error or (c) authorize a refun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all copies of the software in the posession of Company, are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mpany.  The Limited Warranty is void if failure of the soft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ed from accident, abuse, or misapplication.  Any replacemen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arranted for the remainder of the original Limited Warranty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WARRANTIES.  TNS DOES NOT WARRANT THAT THE SOFTWARE IS ERR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LL KNOWN VIRUSES OR MAY NOT OCCASIONALLY REPORT A VIRU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FECTED BY THAT VIRUS. EXCEPT FOR THE EXPRESS LIMITED WARRANTY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 DISCLAIMS ALL OTHER WARRANTIES WITH RESPECT TO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PARTY RIGH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BILITY.  In the event of invalidity of any provision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agree that such invalidity shall not aff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portions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CONSEQUENTIAL DAMAGES.  IN NO EVENT SHALL TNS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BE LIABLE FOR CONSEQUENTIAL, INCIDENTAL OR INDIRECT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RISING OUT OF THE DELIVERY, PERFORMANCE OR USE OF THE SOFTWAR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 HAS BEEN 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'S LIABILITY FOR ANY CLAIM, WHETHER IN CONTRACT, TORT OR ANY OTHER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ABILITY, EXCEED THE LICENSE FEE PAID BY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.  Company agrees that it will not export or re-export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Korea, Vietnam, Cuba, Iran or Iraq without the appropriat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or foreign government lic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.  This Agreement wi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as they are applied to agreements to be entered into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entirely within Georgia.  The United Nations Conv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s for the International Sale of Goods is specifically disclai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.  This Agreement together with any TNS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e entire agreement between Company and TNS which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greement, including any prior license from TNS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written or oral, relating to the subject matter of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nd conditions of this Agreement shall apply to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TNS and shall supersede any different or additional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s from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concerning this license agreemen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contact TNS for any reason, please call (404) 971-8900, fax (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1-8828, or wri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 Networ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693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et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, 300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 This Agreement shall become effective on the latter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 an authorized representative of Thompson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 Network Soft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Roger Thomps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Presiden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