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tor NLM Documentation  07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ompson Network Software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4.0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NLM.NLM    - Doctor 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NLM.DAT    - Virus signatu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NLM.CFG    - Doctor NLM configuration file (built during firs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version 94.07e you should delete any DOCNLM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n earlier version of Doctor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NLM is a currently a scanning only NLM.  It can de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detected by the Doctor for DOS v94.07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enus contained within Doctor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Enti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tor NLM will immediately scan all paths on all volu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prompted for a path to scan.  The path enter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will be scann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presented with a picking list of the server'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a volume then it will be scann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to the Options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rminate a scan if o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load Docto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quit Doctor NLM and unload it.  Note: this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unloading Doctor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to the Auto Scan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to the Log Output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rantin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the user choose if you want infected file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antine directory.  The user will also be able to select a 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Spee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choose how 'fast' Doctor NLM scans files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are Low, Medium, and High.  With a priority of Low the 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at only moderate speed at best, however, it will us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10% of the CPU while running.  A priority of Fast will s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ed sometimes greater than that of DOS based scanner but can ea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40% of the CPU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select what users (if any) that will be not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broadcast when Doctor NLM find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SERVER_NAME)  Found a virus!                       (CTRL-ENT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Automatic scan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sents you with a picking list of how often an automatic sca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.  The choices are:  Hourly, Every 3 Hours, 6 Hours, 12 Hou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he user to enter up to 50 paths that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prompted for the path\filename for the Doctor NL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ver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whether virus hits are logged to the file servers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$ER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yout and description of informatio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LM's main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can Information for File Server [FILE SERVER NAM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anning   : [Nothing (inactive)/The current file being scanned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Virus : [Virus name of the last virus found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[File name of last infected file]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st Scan  : [Date/Time of last scan (either Started or Ended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 File   : [Log file name]   [&gt;&gt; SYS$ERR.LOG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o Scan  : [On/Off] -&gt; [Hourly/...]    Scan Priority : [Low/Medium/High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rantine : [Off/Quarantine directory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future enhancements tha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 NLM.  Only a rough time frame exist for thes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Ability to display log file from NL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Event scheduler to schedule multiple scans (each at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riorities, and different scan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Checksum ability (similiar to that found in the original VBNL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Notification of virus infections via CC Mail (Lo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6/94     94.06c    First live semi-production version of Doc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1/94     94.06d    Fixed GiantKill false positive in DOSG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option screens being parti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NLM was scanning and the user wa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2/94     94.06e    Fixed invalid files scanned number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message in the log for when a fu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    94.07     Reduced avg cpu time slices down to .5ms - 1.5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mped version number for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4     94.07a    Fixed potential false positive and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virus ver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8/94     94.07b    Fixed problem with some paths not being scan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u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8/94     94.07c    General viru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1/94     94.07d    General virus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22/94     94.07e    Removed Natas and Mistake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bility to log virus hits to SYS$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must delete any old DOCNLM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us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