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E L P 3 1 X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etware 3.1x and 4.xx (HELP3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- 96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Copyright (c) 1995-96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HELP31X software or this document may be copi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whole, except as provided by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HELP31X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. Please refer to the licens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, Inc.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und throughout this document are trademark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owned by H. Jelonneck and is protected by Germ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a limited license to use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version of HELP31X for a test period of up to 4 wee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it suits their needs. Any other use of HELP31X,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 weeks test period requires purchasing a license from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not "public domain" or "free" software. If you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 weeks test period you MUST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for the sol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31X must be distributed in absolutely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 names, documentation, program code, and any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HELP3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shareware version of HELP31X on their BBS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rs, but only if the above conditions are met and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to access these files (a general fee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HELP31X,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4 week test period. Registration also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25.00 (DM 30,-) per Server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nd help me continue to make high quality softw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register to me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line help for Netware 3.1xx (HELP31X) .......... $ 2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3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HELP31X ? 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HELP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amount of money and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yet. If you like HELP31X but there is something tha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find the newest version of HELP31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:                   http://www.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"Help for Netware 3.1x and 4.xx" (HELP31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vailable on 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ou are curious about HELP31X. A program that runs on a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 mainly on Netware 3.1x but also on Netware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HELP31X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NLM    the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HLP    data file of HELP31X.NLM contains the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DOC 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product description of HELP31X (for sysops and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description of further products I've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HELP31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HELP31X.NLM and HELP31X.HLP into a directory which a serv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points at (this is normally SYS:/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HELP31X on the server console with: LOAD HELP31X &lt;Help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use of &lt;HelpTextFile&gt; is optional. If not given then 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The textfile to HELP31X file needs not to be HELP31X.HLP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located in the same directory as HELP31X.NL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ilename just specify it as call parameter to HELP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extension .HLP is assumed if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extfile to HELP31X is located in anothe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31X.NLM then you have to specify the full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the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: if you put the help text file named 'HELP.HLP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ust load HELP31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HELP31X DATA:/USER/DATA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of .HLP is assumed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nload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unload HELP31X. The first one is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UNLOAD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LP31X is loaded multiple times then all copies of HELP31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way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Keyword !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efault "HELP" is the InvokeKeyword as long as you do no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 method unloads only the copy of HELP31X you've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ke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 Console (without the colon (:)). You can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keyword after the capitalized character. That means: the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, "HE", HEL" or "HELP" gives the same result. 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you get an overview of all available helptopic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To get detailed information to a help top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 Help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normal DOS wildcards (*,?) into "HelpTopic"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. HELP31X lists all help topics that matc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you need some help to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need some help to all LOGI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 *log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HELP31X on a Netware 4.xx Server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ternal console commands have precedence o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That means if you type "HELP" on a Netware 4.xx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call the 4.xx internal HELP command instead of tha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ELP31X. But if you abbreviate the "HELP" command to e.g "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ELP31X instead of the internal Net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HELP31X.H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ata file of HELP31X.NLM called HELP31X.H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produces pure ASCII text so that it fulf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eeds. If you do, please unload HELP31X, change th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HELP31X again. Please do not modify the help dat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running, because HELP31X internally stores an index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topics in the data file when loaded. If HELP31X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been modified after loading it issue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s HELP31X.HLP bui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31X data file consists of a collection of help top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o these topics. A help topic starts with a head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ines are listed when you just type "HELP"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a headline starts with a caret (^). The car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optionally by the server version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opic will only be displayed on servers with same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ware). Either the caret or the server vers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below the headline specify the help text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 Help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text ends when the next caret (^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or at the end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show a part of the HELP31X data file.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400]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400] in square brackets means that this topic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ersion 4.00 and above. Below the headline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400]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            Display current NLM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list                 Display list of availab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name|number          Set preferred NLM language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add number name      Add a new languag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ren number new_name  Rename the language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anguage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DEVICES help topic is only valid for Novell Netware 3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312]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of the physical devic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help topic is valid for every Novell Netware version 3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[path] loadable_module [paramet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 loadable modul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entry starts with a double caret (^^). 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that invokes HELP31X. This keyword must not excee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if you specify a longer one it will be truncated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. The capitalized characters at the beginning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haracters that must be typed to invoke HELP31X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character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HELP31X can be invoked by typing "HE", "HEL" 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uild additional online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NLM can be loaded multiple times. So it is possible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independent help system that can be invok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To use it you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HELP31X data file that contains help topic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 HELP31X.HLP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y a new keyword to invoke the next copy of HELP31X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an entry in the HELP31X data fil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caret (^^)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 this new data file under a new file name with the extension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where HELP31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HELP31X.NLM again on the Server Console and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help data file as lo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: LOAD HELP31X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. You can invoke this additional help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you have specified with the double caret (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has been thoroughly tested to meet all requirements of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. But before you do, please check out first that HELP31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help data file. I need this to reconstruct th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this utility please don't forget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tools I have written for Netware 3.1x and 4.x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 directly on your Server as Netwar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further information on those produc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that belongs to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