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ake    NLM to push characters into file server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1   -   ShareWare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* Automated, script controlled keyboard input for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heduled execution of NetWare server and NL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nviron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v3.12, v4.0x, v4.1 (NW v3.11 with updated C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AD KeyFake &lt;scri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AD KEYFAKE sys:system\key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ample KEYFAKE will load the script file KEY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keystrokes to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are v3.1x/v4.x or higher. On NetWare v3.11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an updated CLIB (1993 or later) available on NetW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wise you will receive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oader cannot find public symbol ..." when loading Key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ript file is a standard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processed line by line. The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Key Strok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Control Commands (beginning with '#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character will simply be sent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itial screen is always the "System Console"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nged with control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function keys may be used (case sensitive!) -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ntered with the '&lt;' and '&gt;'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         carriage return &amp; Line Feed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S&gt;          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AB&gt;     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ESC&gt;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P&gt;, &lt;DOWN&gt;, &lt;RIGHT&gt;, &lt;LEFT&gt;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.. &lt;F10&gt;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&gt;, &lt;DEL&gt;     insert/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T&gt;            carriage return              (password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To create a new file with the EDIT.NLM and ad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ight use thes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Edit sys:system\test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SCREE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R&gt;first line&lt;CR&gt;second li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SCREEN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trol commands must start with the '#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trol comman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                    |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LAY &lt;milliseconds&gt;       | Pau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CHO &lt;text&gt;                |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TSCR [&lt;File Name&gt;]       | Print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M &lt;text&gt;                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START                    | Restart with 1st scri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S                    | Show NL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 &lt;screen name&gt;       | Switch current NL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IME                       | Display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AIT &lt;target date/time&gt;    | Wait until spec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DELAY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Halt KEYFAKE execution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Delays are entered in milliseconds (max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ECH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Display a text on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Use this command to comment your 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TSCR [&lt;File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Print current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If no file name is specified, KEYFAK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"SYS:SYSTEM\PRT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f the file does not ye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f the file does exist, KEYFAKE appen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M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:  Remark /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This line will be ignored by KEYFAKE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omment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Restart script execution at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Use this command implement loops in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n combination with the #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execute scripts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List all active serv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Use this function if you want to determin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a screen for future use in the #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CREEN &lt;scree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Switch to another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his allows keyboard input to other scree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console. The screen will be the acti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a new valid #SCREEN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get the screen names for a specific NL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the #SCREEN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creen names are case sensitive.  Valid name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Display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   This command may be useful if the PrtSc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contain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WAIT &lt;target date/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:  Pause execution until specified targ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KEYFAKE compares the specified target date/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tring containing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target time string is substr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string, then execution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time string foll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(mm/dd/yy) [hh:mm: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bstring match will cause execut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for target dates/ti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12/31", " 23:59:59", "00]", "[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When a key is pressed on the console, KEY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 its execu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e aware that manual keyboard input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ed input submitted by KEY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When loading new NLMs and switching screens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NLMs to load and build their screen. This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ing #DELAY commands before using that scree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Monito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creen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4:  v1.10  script controlled with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:  v1.20  with additional function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:  v1.20b adds key &lt;RET&gt; for passw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SCREENS identifies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:  v1.21  adds cursor keys and othe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EPT AS RESTRICTED BY LAW, THE SOFTWARE PROGRAM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FILE ARE PROVIDED "AS IS"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EXPRESSED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IED WARRANTIES OF MERCHANTABILITY, TITLE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sing the FILES, You AGREE to these TERMS AND CONDITIONS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ttp://www.WolfgangSchreiber.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