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e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nutzung der in diesem Archiv vorhandenen Programme �bernehm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Garantie und keinerlei Haftung. Die Benutzung geschieht komplet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 nur zu meinem Schu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nimmt man Kontakt zu mir au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e: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zu diesem und weiteren Programmen (siehe PRODUCTS.DOC) sind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cht Keysp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PEED ist ein einfaches Programm das die Autorepeat 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repeat Verz�gerung in der am Server angeschlossenen Tastat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otwendig da SERVER.EXE bei Start einen Tastatur Reset durchf�h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evt. zuvor im DOS gemachte Einstellungen wieder zunichte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zwei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PEED.COM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PEED.NLM   f�r Netware 3.1x bis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NetWare ist ein eingetragenes Markenzeichen der Firma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Programme beenden sich nach vollbrachter Arbeit selbst -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peicherresident. Dies spart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nicht anders zu erwarten ist das erste f�r den Einsatz auf DOS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f�r den Einsatz auf Netware Ebene gedacht. Die Aufruf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Programme sind aber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Programme m�ssen mit zwei numerischen Werten aufgerufen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Parameter darf zwischen 0 bis 3, der zweite zwischen 0 und 31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Parameter bestimmt die Autorepeat Verz�gerung. Die Wert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 7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Parameter bestimmt die Autorepeat Geschwindigkeit. Die Wert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30  Zeichen /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= 1,2 Zeichen /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erte dazwischen sind erlaubt. Welche Geschwindigkeit daraus resul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jeder f�r sich selbst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beispiel f�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beispiel f�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der Programme ist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PEED.COM sollte in das DOS Verzeichnis 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PEED.NLM in das SYS:SYSTEM Verzeichnis auf 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dan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or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