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 Log File Notifi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-98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Log File Notifier (LNOTIF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version of Log File Notifier to a fully functio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entitles you to free lifetime technical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, priority notification on major new updat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98.00 (DM 140,-) per server or for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checked by LNOTIFY plus $7 (DM 9,-) shipping ($1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). If you just need a registration key you can get one withou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 charge via CompuServe, internet or fid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runs best in conjunction with "Auto Broadcast" 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New mail notifier for Pegasus and MHS mail" (NPEG). If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three programs in one order, then there is a packag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98,- (DM 28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BC users, who have for every LNOTIFY install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license, just pay $79,- (DM 115,-) for every LNOTIFY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now, and help me continue to make hig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cense is only valid for one server installation an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0 servers checked by LNOTIFY. If you install LNOTIF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you need an extra license for every server where LNOT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To have the reduced license price for registered ABC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have an ABC license for the server where a reduced 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an extra license if more than 10 servers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NOTIF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gure out how many licenses you need, just mak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the number of servers where LNOTIFY should b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this calculation is RESU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the number of servers that are checked by LNOTIFY. Di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y 10 and round the result to the next higher inte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UL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vide result is: 2.00 then take 2 as RES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vide result is: between 2.01 and 3.00, then take 3 as RESU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ake the higher value of RESULT 1 and 2. This gives you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cens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to install LNOTIFY on two servers. These two licen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21 servers (including the servers where they ar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must purchase 3 licenses for L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not shure how many license you need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og File Notifier (LNOTIFY) ...................... $ 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og File Notifier for registered ABC users ....... $ 79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15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Your ABC Serial No: 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og File Notifier + ABC + NPEG .................. $ 1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28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utomatic Broadcast for NetWare (ABC) ............ $ 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DM 140.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 Mail Notifier for Pegasus &amp; MHS mail (NPEG) .. $ 30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DM 40.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................$ 7.00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9,00 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................ $10.00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LNOTIFY ? 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following registration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16125 - LNOTIFY license without any support .NLM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eed an extra scheduler to frequently run L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ce for this type of license is just $98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16126 - LNOTIFY license for all customers who already hav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installation an ABC license or purchase 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ce for this type of license is just $79,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ave $20,- compared to the sing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16127 - full (complete) server check packag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ne license for 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ne license fo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ne license for N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ce for this type of license is just $198,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ave $30,- compared to the singl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 3816 - single ABC (Automatic Broadcast for NetWare)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price is just $9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 7638 - single NPEG (Notifier for Pegasus and MHS mail)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price is just $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llow the on-line registration procedure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rged to your CompuServe account. After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eceive registration keys for all packages ordered -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registration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redit card (Master, Euro or Visa) you can easi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by writing an internet mail. This program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scrambler SCARD.EXE (look at the file INTE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cription of SCARD.EXE) that runs on all Window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/equal Windows 3.1. This program scrambles you credit car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puts the result onto the Windows Clipboard. From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credit card number can be easily transfered to a 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one of the packages from inside of Eur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the fee directly to 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options you wish, the amount of money and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name. If you just need a registration key just se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one or more packages listed above and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ment, then you will get the key(s) via electronic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49-2223-91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