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  Log File Notifier for Netware 3.1x and 4.xx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6-98 by Horst Jelonn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mportant information for anyone who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Log File Notifier (LNOTIFY). Please read this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a commercial vendor, a BBS operator, or a user group librar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please contact Horst Jelonneck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at 100413,3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    100413.303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    Jelo@zaphod.inf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net:     2:2453/30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rite to:  Horst Jelon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esariusstr. 109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3639 Koenigs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Log File Notifier (LNOTIFY) is not public dom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software, but is distributed as upgradable demo version fo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 only. Refer also to the license informatio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FR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sole copyright holder of Log File Notifier (LNOTIFY), H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lonneck reserves all rights to the program. However,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Log File Notifier (LNOTIFY) may be freely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vendors, user groups, BBS operators, or individual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g File Notifier (LNOTIFY) must be distributed in unmodified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entirety, including all file names, program code,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ny related files. No other programs or files may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s may be distributed in a compressed or libr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g File Notifier (LNOTIFY) may not be include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ther software or hardware product as an enticement 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reason, without special permission from Horst Jelonn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fee or payment may be charged or accepted for Log File No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NOTIFY), other than a small disk distribu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g File Notifier (LNOTIFY) may not be packaged or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f its supporting documentation preprinted for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g File Notifier (LNOTIFY) may not be described in catalo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otional material as "public domain" or "free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vendors who wish to distribute Log File Notifier (LNOT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contact Horst Jelonneck to ensure that they ha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Catalog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program descriptions of varying leng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File Notifier - .NLM Novell &gt; 3.1x. .LOG Searcher mailer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File Notifier - a .NLM for Netware &gt; 3.1x searches .LO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s Pegasus mails and broadcast messages when something susp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in the 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File Notifier is a Netware Loadable Module for Novell 3.1x, 4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earches the .LOG files specified in the LNOTIFY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defined strings. When found or not found it send Pegasus m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adcast messages Supports multi server environment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ing, mailing and broadca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via Compuserve. GO SWREG ID# 16125 thru ID# 16127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ed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File Notifier is a Netware Loadable Module for Novell 3.1x, 4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earches the .LOG files specified in the LNOTIFY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trings that have also be specified in the configuration fil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or not found the defined search strings it send Pegasus m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adcast messages to users or group of users also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. LNOTIFY supports multi server environment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ing, mailing and broadca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via Compuserve. GO SWREG ID# 16125 thru ID# 16127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commended that all files distributed with Log file No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rchived under the name LNOTxxx.*, where "xxx" st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version and "*" for ZIP, ARC, LZH, EX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e to BBS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some suggested keywords to use when posting Log File Notif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NOTIFY NLM NETWARE 3.1x 4.XX LOG SEARCH MAIL BROADCAST PEGA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id not obtain your copy of Log File Notifier from m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if the files listed below are present. If any files are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Horst Jelonneck to obtain the latest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NOTIFY.NLM   - Log File Notifier Netware Load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NOTIFY.DOC   - Log File Notifi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FRM.DOC  - Ordering information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.CFG    - Sample configuration file for LNOTIFY (user adjus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LE.CFG   - Config file that reads SYS:ETC/CONSOLE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RROR_E.CFG  - Config file that checks the mirror status (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RROR_G.CFG  - Config file that checks the mirror status (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DAY.CFG    - Config file that checks if ARCSERVE has ru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DATA.CFG   - Config file that checks if ARCSERVE has ru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NOTIFY.ABC   - Sample ABC control file to run LNOTIFY with diff.pa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.ABC    - Sample ABC control file to run LNOTIFY to SYS$LOG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.NEW     - Description of new LNOTIF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.DOC    - Vendor and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-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.DOC  - Overview about further programs written for Ne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