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s 06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NCL, you'll have to copy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 directory of your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NCL with the very latest CLIB.NLM revision (CLIB v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 ALPHA 4.0) found in the Novdev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is found in NCL.HLP. It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rint as is. Each chapter-section is delimi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"#". You can easily change this in a Form F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easily readable. Do not change the original file, as NC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# sign to find where help screen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couple of NCF files you can use to test NCL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You can modify their contents so you can test N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pecific environment (FS names, directori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B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