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USER INFORMATION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2410" w:leader="none"/>
          <w:tab w:val="left" w:pos="10206" w:leader="dot"/>
          <w:tab w:val="left" w:pos="10773" w:leader="hyphen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COMPANY NAME:</w:t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10206" w:leader="dot"/>
          <w:tab w:val="left" w:pos="10773" w:leader="hyphen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ADDRESS: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10206" w:leader="dot"/>
          <w:tab w:val="left" w:pos="10773" w:leader="hyphen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5103" w:leader="dot"/>
          <w:tab w:val="left" w:pos="6237" w:leader="none"/>
          <w:tab w:val="left" w:pos="10206" w:leader="dot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CITY:</w:t>
        <w:tab/>
        <w:t>ZIP CODE: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5103" w:leader="dot"/>
          <w:tab w:val="left" w:pos="6237" w:leader="none"/>
          <w:tab w:val="left" w:pos="1020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10206" w:leader="dot"/>
          <w:tab w:val="left" w:pos="10773" w:leader="hyphen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COUNTRY: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5103" w:leader="dot"/>
          <w:tab w:val="left" w:pos="10206" w:leader="dot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PHONE:</w:t>
        <w:tab/>
        <w:t>FAX: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10206" w:leader="dot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ONTACT NAME: 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10206" w:leader="dot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E-MAIL ADDRESS: 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nk you for filling this evaluation form. All your remarks and suggestions will be carefully studied for the next NCPLUS updates and/or upgrade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turn this form to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.C.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sistance technique Client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, Grande Ru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-80700 VERPILLIER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ANC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ONE : +33 03 22 87 85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: +33 03 22 87 85 0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BS : +33 03 22 87 23 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userve : 100064,223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net: nci@wanadoo.fr</w:t>
      </w:r>
      <w:r>
        <w:br w:type="page"/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ircle or check your answers).</w:t>
      </w:r>
    </w:p>
    <w:p>
      <w:pPr>
        <w:pStyle w:val="Normal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How would you define NCPLUS: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Very useful</w:t>
        <w:tab/>
        <w:tab/>
        <w:t>Useful</w:t>
        <w:tab/>
        <w:tab/>
        <w:t>No Interest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Installing NCPLUS with the NSHADMIN tool is: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Very easy</w:t>
        <w:tab/>
        <w:tab/>
        <w:t>Easy</w:t>
        <w:tab/>
        <w:tab/>
        <w:t>Difficult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Using and/or updating: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Very useful</w:t>
        <w:tab/>
        <w:tab/>
        <w:t>Useful</w:t>
        <w:tab/>
        <w:tab/>
        <w:t>No Interest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) Rate from 1 to 5, the following NCPLUS features: </w:t>
      </w:r>
    </w:p>
    <w:p>
      <w:pPr>
        <w:pStyle w:val="Normal"/>
        <w:spacing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=Excellent, 2=Good, 3=Fair, 4=Bad, 5=Very bad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0410</wp:posOffset>
                </wp:positionH>
                <wp:positionV relativeFrom="paragraph">
                  <wp:posOffset>41275</wp:posOffset>
                </wp:positionV>
                <wp:extent cx="6165850" cy="542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542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734"/>
                              <w:gridCol w:w="567"/>
                              <w:gridCol w:w="567"/>
                              <w:gridCol w:w="567"/>
                              <w:gridCol w:w="567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NCTIONNALIT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essage Daem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cheduler Daem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ulti-tasking (multiple interactive shells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ackground command execution (&amp;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 number of shells and background commands (64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 number of jobs for the Scheduler (32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le commands Syntax (dir, copy, del, flag, type....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mplex commands Syntax (trap, schedule, keyplay, ...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'for in do done' stateme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'while do done' stateme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'if then else fi' stateme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'switch case do done' stateme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yntax to create and use local variabl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eneral Syntax ease of u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ogic and arithmetic operations ( 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otal number of NCPLUS command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utput substitution operations [ 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ulti-tasking management (ps, kill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le commands options  (dir,copy,flag,del,chown...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ssibility to write commands on multiple lin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sing the ';' as command separat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YNC comma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RAP comma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n line Help (NHELP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cumentation (hardcopy or electronic version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ples in documentati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SH.INI: using the Autoexec and Startup option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TY comma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427.05pt;mso-wrap-distance-left:7.05pt;mso-wrap-distance-right:7.05pt;mso-wrap-distance-top:0pt;mso-wrap-distance-bottom:0pt;margin-top:3.25pt;mso-position-vertical-relative:text;margin-left:58.3pt;mso-position-horizontal-relative:page">
                <v:fill opacity="0f"/>
                <v:textbox inset="0in,0in,0in,0in">
                  <w:txbxContent>
                    <w:tbl>
                      <w:tblPr>
                        <w:tblW w:w="9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734"/>
                        <w:gridCol w:w="567"/>
                        <w:gridCol w:w="567"/>
                        <w:gridCol w:w="567"/>
                        <w:gridCol w:w="567"/>
                        <w:gridCol w:w="708"/>
                      </w:tblGrid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NCTIONNALITE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ssage Daemo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cheduler Daemo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ulti-tasking (multiple interactive shells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ackground command execution (&amp;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 number of shells and background commands (64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 number of jobs for the Scheduler (32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le commands Syntax (dir, copy, del, flag, type....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mplex commands Syntax (trap, schedule, keyplay, ...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'for in do done' statemen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'while do done' statemen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'if then else fi' statemen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'switch case do done' statemen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yntax to create and use local variable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eneral Syntax ease of u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ogic and arithmetic operations ( 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otal number of NCPLUS command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utput substitution operations [ 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ulti-tasking management (ps, kill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le commands options  (dir,copy,flag,del,chown...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ssibility to write commands on multiple line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sing the ';' as command separato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YNC comma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AP comma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n line Help (NHELP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cumentation (hardcopy or electronic version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xamples in documentatio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SH.INI: using the Autoexec and Startup option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TY comma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 List the 7 commands that you will use most often:</w:t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3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4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5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6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7)</w:t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 List the 7 commands that you will not use frequently or not at all:</w:t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3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4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5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6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7)</w:t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 Which commands would you like to see added to the next NCPLUS version?</w:t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3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4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5)</w:t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 Which statements would you like to see added to the NCPLUS language (elif, goto, do until, ...)?</w:t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3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4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5)</w:t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 What is for you the most complex part of NCPLUS syntax?</w:t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3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4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5)</w:t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 List the names of other products similar to NCPLUS that you have tested:</w:t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3)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4)</w:t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) Compared to NCPLUS, do you think there are:</w:t>
      </w:r>
    </w:p>
    <w:p>
      <w:pPr>
        <w:pStyle w:val="Normal"/>
        <w:keepNext w:val="true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re complex</w:t>
        <w:tab/>
        <w:tab/>
        <w:t>Same</w:t>
        <w:tab/>
        <w:tab/>
        <w:t>Easier to us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) Do you think you NCPLUS requires programming skills?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Yes</w:t>
        <w:tab/>
        <w:tab/>
        <w:tab/>
        <w:t>No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) Do you think NCPLUS can be easily used by network users familiar to DOS?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Yes</w:t>
        <w:tab/>
        <w:tab/>
        <w:tab/>
        <w:t>No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) Do you think NCPLUS can be easily used by network users familiar to UNIX?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Yes</w:t>
        <w:tab/>
        <w:tab/>
        <w:tab/>
        <w:t>No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) Is it important for you to use a localized nlm (local language: french, spanish, german...)?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ery important</w:t>
        <w:tab/>
        <w:tab/>
        <w:t>Important</w:t>
        <w:tab/>
        <w:tab/>
        <w:t>Not important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) In a few words, please indicate what you like most in NCPLUS:</w:t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) In a few words, please indicate what you don't like in NCPLUS:</w:t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) Do you plan to install NCPLUS on your server(s)?</w:t>
      </w:r>
    </w:p>
    <w:p>
      <w:pPr>
        <w:pStyle w:val="Normal"/>
        <w:keepNext w:val="true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Yes</w:t>
        <w:tab/>
        <w:tab/>
        <w:tab/>
        <w:t>No</w:t>
      </w:r>
    </w:p>
    <w:p>
      <w:pPr>
        <w:pStyle w:val="Normal"/>
        <w:keepNext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) If yes: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Estimated time frame :</w:t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umber of servers :</w:t>
        <w:tab/>
      </w:r>
    </w:p>
    <w:p>
      <w:pPr>
        <w:pStyle w:val="Normal"/>
        <w:keepNext w:val="tru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) Would you recommend NCPLUS to your customers or partners?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Yes</w:t>
        <w:tab/>
        <w:tab/>
        <w:tab/>
        <w:t>No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) In you current network configuration, why would you use NCPLUS?</w:t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) Do you think the following 'devices' should be supported by NCLPUS?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:</w:t>
        <w:tab/>
        <w:tab/>
        <w:tab/>
        <w:tab/>
        <w:t>Yes</w:t>
        <w:tab/>
        <w:tab/>
        <w:t>No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UL:</w:t>
        <w:tab/>
        <w:tab/>
        <w:tab/>
        <w:tab/>
        <w:t>Yes</w:t>
        <w:tab/>
        <w:tab/>
        <w:t>No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PT:</w:t>
        <w:tab/>
        <w:tab/>
        <w:tab/>
        <w:tab/>
        <w:t>Yes</w:t>
        <w:tab/>
        <w:tab/>
        <w:t>No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) Would you like to use NCPLUS commands from the NetWare System Console?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Yes</w:t>
        <w:tab/>
        <w:tab/>
        <w:t>No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) What kind of new global system variables would you like find in NCPLUS?</w:t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) What kind of 'system information' would you like to read/set/access from NCPLUS?</w:t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) Other comments, critics or suggestions:</w:t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ETWORK CONFIGURATION FOR NCPLUS EVALUATION</w:t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dot"/>
        </w:tabs>
        <w:ind w:left="567" w:hanging="0"/>
        <w:outlineLvl w:val="0"/>
        <w:rPr/>
      </w:pPr>
      <w:r>
        <w:rPr>
          <w:rFonts w:cs="Arial" w:ascii="Arial" w:hAnsi="Arial"/>
          <w:b/>
        </w:rPr>
        <w:t>NetWare version: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dot"/>
        </w:tabs>
        <w:ind w:left="567" w:hanging="0"/>
        <w:outlineLvl w:val="0"/>
        <w:rPr/>
      </w:pPr>
      <w:r>
        <w:rPr>
          <w:rFonts w:cs="Arial" w:ascii="Arial" w:hAnsi="Arial"/>
          <w:b/>
        </w:rPr>
        <w:t>CPU type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/>
      </w:pPr>
      <w:r>
        <w:rPr>
          <w:rFonts w:cs="Arial" w:ascii="Arial" w:hAnsi="Arial"/>
          <w:b/>
        </w:rPr>
        <w:t xml:space="preserve">Speed </w:t>
      </w:r>
      <w:r>
        <w:rPr>
          <w:rFonts w:cs="Arial" w:ascii="Arial" w:hAnsi="Arial"/>
        </w:rPr>
        <w:t>(as given by the NW 'Speed' command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dot"/>
        </w:tabs>
        <w:ind w:left="567" w:hanging="0"/>
        <w:outlineLvl w:val="0"/>
        <w:rPr/>
      </w:pPr>
      <w:r>
        <w:rPr>
          <w:rFonts w:cs="Arial" w:ascii="Arial" w:hAnsi="Arial"/>
          <w:b/>
        </w:rPr>
        <w:t>RAM: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dot"/>
        </w:tabs>
        <w:ind w:left="567" w:hanging="0"/>
        <w:outlineLvl w:val="0"/>
        <w:rPr/>
      </w:pPr>
      <w:r>
        <w:rPr>
          <w:rFonts w:cs="Arial" w:ascii="Arial" w:hAnsi="Arial"/>
          <w:b/>
        </w:rPr>
        <w:t>DOS partition size:</w:t>
      </w:r>
      <w:r>
        <w:rPr>
          <w:rFonts w:cs="Arial" w:ascii="Arial" w:hAnsi="Arial"/>
        </w:rPr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dot"/>
        </w:tabs>
        <w:ind w:left="567" w:hanging="0"/>
        <w:outlineLvl w:val="0"/>
        <w:rPr/>
      </w:pPr>
      <w:r>
        <w:rPr>
          <w:rFonts w:cs="Arial" w:ascii="Arial" w:hAnsi="Arial"/>
          <w:b/>
        </w:rPr>
        <w:t>CLIB.NLM version: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dot"/>
        </w:tabs>
        <w:ind w:left="567" w:hanging="0"/>
        <w:outlineLvl w:val="0"/>
        <w:rPr/>
      </w:pPr>
      <w:r>
        <w:rPr>
          <w:rFonts w:cs="Arial" w:ascii="Arial" w:hAnsi="Arial"/>
          <w:b/>
        </w:rPr>
        <w:t>DSAPI.NLM version:</w:t>
      </w:r>
      <w:r>
        <w:rPr>
          <w:rFonts w:cs="Arial" w:ascii="Arial" w:hAnsi="Arial"/>
        </w:rPr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dot"/>
        </w:tabs>
        <w:ind w:left="567" w:hanging="0"/>
        <w:outlineLvl w:val="0"/>
        <w:rPr/>
      </w:pPr>
      <w:r>
        <w:rPr>
          <w:rFonts w:cs="Arial" w:ascii="Arial" w:hAnsi="Arial"/>
          <w:b/>
        </w:rPr>
        <w:t>Novell Patches installed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dot"/>
        </w:tabs>
        <w:ind w:left="567" w:hanging="0"/>
        <w:outlineLvl w:val="0"/>
        <w:rPr/>
      </w:pPr>
      <w:r>
        <w:rPr>
          <w:rFonts w:cs="Arial" w:ascii="Arial" w:hAnsi="Arial"/>
          <w:b/>
        </w:rPr>
        <w:t>Number and size of volumes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her loaded NLMs (SAA, NFS, Web, etc.):</w:t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ve you noticed a visible server performance degradation while running NCPLUS?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Yes</w:t>
        <w:tab/>
        <w:tab/>
        <w:t>No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ve you used the PRTY command to change NCPLUS priority or speed?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Yes</w:t>
        <w:tab/>
        <w:tab/>
        <w:t>No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yes, have you noticed a real difference?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Yes</w:t>
        <w:tab/>
        <w:tab/>
        <w:t>No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12" w:space="1" w:color="000000"/>
      </w:pBdr>
      <w:jc w:val="center"/>
      <w:rPr/>
    </w:pPr>
    <w:r>
      <w:rPr>
        <w:rFonts w:cs="Arial" w:ascii="Arial" w:hAnsi="Arial"/>
        <w:spacing w:val="20"/>
        <w:sz w:val="20"/>
      </w:rPr>
      <w:t xml:space="preserve">EVALUATION FORM. NCPLUS v2.00 NDS for NetWare 4.1x -  Page </w:t>
    </w:r>
    <w:r>
      <w:rPr>
        <w:rStyle w:val="PageNumber"/>
        <w:rFonts w:cs="Arial" w:ascii="Arial" w:hAnsi="Arial"/>
        <w:spacing w:val="20"/>
        <w:sz w:val="20"/>
      </w:rPr>
      <w:fldChar w:fldCharType="begin"/>
    </w:r>
    <w:r>
      <w:rPr>
        <w:rStyle w:val="PageNumber"/>
        <w:sz w:val="20"/>
        <w:spacing w:val="20"/>
        <w:rFonts w:cs="Arial" w:ascii="Arial" w:hAnsi="Arial"/>
      </w:rPr>
      <w:instrText xml:space="preserve"> PAGE </w:instrText>
    </w:r>
    <w:r>
      <w:rPr>
        <w:rStyle w:val="PageNumber"/>
        <w:sz w:val="20"/>
        <w:spacing w:val="20"/>
        <w:rFonts w:cs="Arial" w:ascii="Arial" w:hAnsi="Arial"/>
      </w:rPr>
      <w:fldChar w:fldCharType="separate"/>
    </w:r>
    <w:r>
      <w:rPr>
        <w:rStyle w:val="PageNumber"/>
        <w:sz w:val="20"/>
        <w:spacing w:val="20"/>
        <w:rFonts w:cs="Arial" w:ascii="Arial" w:hAnsi="Arial"/>
      </w:rPr>
      <w:t>6</w:t>
    </w:r>
    <w:r>
      <w:rPr>
        <w:rStyle w:val="PageNumber"/>
        <w:sz w:val="20"/>
        <w:spacing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3" w:color="000000"/>
        <w:left w:val="double" w:sz="12" w:space="3" w:color="000000"/>
        <w:bottom w:val="double" w:sz="12" w:space="3" w:color="000000"/>
        <w:right w:val="double" w:sz="12" w:space="3" w:color="000000"/>
      </w:pBdr>
      <w:spacing w:before="0" w:after="240"/>
      <w:ind w:left="113" w:right="113" w:hanging="0"/>
      <w:jc w:val="center"/>
      <w:rPr/>
    </w:pPr>
    <w:r>
      <w:rPr>
        <w:rFonts w:cs="Arial" w:ascii="Arial" w:hAnsi="Arial"/>
        <w:b/>
        <w:sz w:val="32"/>
      </w:rPr>
      <w:t>EVALUATION FORM. NCPLUS</w:t>
    </w:r>
    <w:r>
      <w:rPr>
        <w:rFonts w:cs="Arial" w:ascii="Arial" w:hAnsi="Arial"/>
        <w:b/>
        <w:sz w:val="16"/>
      </w:rPr>
      <w:t>®</w:t>
    </w:r>
    <w:r>
      <w:rPr>
        <w:rFonts w:cs="Arial" w:ascii="Arial" w:hAnsi="Arial"/>
        <w:b/>
        <w:sz w:val="32"/>
      </w:rPr>
      <w:t xml:space="preserve"> v2.00 NDS for NetWare</w:t>
    </w:r>
    <w:r>
      <w:rPr>
        <w:rFonts w:cs="Arial" w:ascii="Arial" w:hAnsi="Arial"/>
        <w:b/>
        <w:sz w:val="16"/>
      </w:rPr>
      <w:t>®</w:t>
    </w:r>
    <w:r>
      <w:rPr>
        <w:rFonts w:cs="Arial" w:ascii="Arial" w:hAnsi="Arial"/>
        <w:b/>
        <w:sz w:val="32"/>
      </w:rPr>
      <w:t xml:space="preserve"> 4.1x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b/>
      <w:sz w:val="20"/>
    </w:rPr>
  </w:style>
  <w:style w:type="paragraph" w:styleId="Sender">
    <w:name w:val="Envelope Return"/>
    <w:basedOn w:val="Normal"/>
    <w:pPr/>
    <w:rPr>
      <w:rFonts w:ascii="Arial" w:hAnsi="Arial" w:cs="Arial"/>
      <w:b/>
      <w:sz w:val="16"/>
    </w:rPr>
  </w:style>
  <w:style w:type="paragraph" w:styleId="Boite">
    <w:name w:val="Boi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Courier" w:hAnsi="Courier" w:cs="Courier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MonPar">
    <w:name w:val="MonPar"/>
    <w:basedOn w:val="Listecontinue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11:42:00Z</dcterms:created>
  <dc:creator/>
  <dc:description/>
  <dc:language>en-US</dc:language>
  <cp:lastModifiedBy>Xavier NAZART</cp:lastModifiedBy>
  <dcterms:modified xsi:type="dcterms:W3CDTF">1997-05-04T20:10:00Z</dcterms:modified>
  <cp:revision>12</cp:revision>
  <dc:subject>NCPLUS V2.00b</dc:subject>
  <dc:title>Evaluation Form</dc:title>
</cp:coreProperties>
</file>