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Info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specific to the NodeInf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is a Client/Server Management utility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users, connections, and files on NetWare Ser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1000+ user versions and selected NetWare SFT-III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Engine only).  The Windows client fully supports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S (with or without Bindery Emulation active)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ient is N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urrent release of the DOS client will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for Bindery-based Users or Bindery Group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only support logging in as a Bindery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ing new Serv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lient utility, it provides a visual map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connections, logged in users, and open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can:  Identify connections where specific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; Identify connections that are members of a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nnection by its Node ID; Locate connection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ile;  Check for record locks against a file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individual connections or groups of conn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individual connections or groups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ctivity window can be set to display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requests, file I/O activity, or disk space. 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ndow can be set to display the most active us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y one of 20 IPX diagnostic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ion files to a temporary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Create the destination networ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install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md z:\public\nod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The installer must be logged into the licensed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VISOR or Equivalent in order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stallation (base Client/Server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Windows be proper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upport and that the latest Novell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tWare compatibility are installed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found in the NWOSFILES forum on CompuSer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WOSFILES area on Novell's FTP server (ftp.novel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s based automated installation utili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this utility, load Windows and selec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hen enter d:SETUP (where d: is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product distribu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TUP utility fails to initialize or loa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ost likely the result of an improper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indows or the installation of the wro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client support fil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Windows may require different releas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NetWare support file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are client type, NETX/VLM/Client 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in use.  In such cases, SETUP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will the product's Windows Client, if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 of files are used.  Use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of the NetWare Clien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prompts for the Client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the DOS/Windows client files are to be plac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Server name (for the base installation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destination directory (where the NetWare NL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placed, this should be on the licen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product is to be loaded and a path which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t the Server Console for the NLM loa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utility will then copy all the requir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em in the designated directori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Program Group, placing the appropriat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se steps have been completed,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aunch the NotePad utility and displa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cluded on the distribution media. 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any new information or rec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Upon exiting the NotePad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(Manual) Installation (base Client/Server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ollowing files to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        (Notes pertinent to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REMOTE.EXE   (Remote Console DOS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REMOTE.PIF   (Windows .PIF file for TM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DOC     (ASCII manual file - Eval/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.DOC   (ASCII revision history - Licen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:  copy a:\README z:\public\nod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if the NLM is to be loaded from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YS:SYSTEM directory or from anoth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.  Copy the following fil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INFO.NLM   (Client/Server Collection N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Determine which of the NLM command line op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supported NLM command line option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Windows Clien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Load the NLM on the Server using the LOAD command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console or via a remote console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NSOLE) specifying the des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nodeinfo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path\]nodeinfo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vol:path\]nodeinfo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on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ppropriately installed and configured, the NL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can be added to the AUTOEXEC.NCF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load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can be done through the Server Conso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 or INSTALL N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'Loader unable to resolve public symbol ...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indicate an old CLIB is load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lease of the NLM requires CLIB v3.11 Rev.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/16/92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the NLM loads but shortly ter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, 'Unsupported version of CLIB.NL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CLIB shipped with NetWare v4.00 &amp;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4.01 is loaded on the Server.  It contain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ne of the NetWare APIs which could A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normally END, Server operations. The 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rather than expose the Server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o review the loaded modules, including the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type MODULES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test CLIB is usually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WOSFILES forum or on Novell's FTP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pdates directory.  The file is usu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UPx.EXE where the x is a hexadecimal value (1 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ing the uploa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. Confirm proper installation by executing either the 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or the Windows client utility as the SUPERVIS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a SUPERVISOR Equival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. Review the Getting Started section in the Window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Right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Info clients provide robust connec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not typically offered by client utilitie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vailable to Users without permitt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or requiring rights that may compromise network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Info clients support multiple levels of Secu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emporarily grant a limited set of Server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running either of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upports the assignment of File Server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Supervisory equivalence to Users.  Such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ssigned through the SYSCON (NWv3) or NETADMIN/NW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Wv4) utilities.  NodeInfo extends these three bas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(User, File Server Console Operator, and SUPERVI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[or equivalent]) by adding two configurabl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Server Console Operator and Extende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ient Rights and Security leve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in Users who have not been grante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Operator or SUPERVISOR/ADMI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in Users who have been assigne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Operator rights permanently withi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Server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in Users may be granted Tempor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Operator rights while running a 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.  This is a NodeInfo configurabl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enabled by the SUPERVISOR/ADM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)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File Server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in Users who have File Server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(permanently assigned in NetWare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by NodeInfo) can be granted Extend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some Supervisor level functional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deInfo configurable option that can only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UPERVISOR/ADMIN (or equivalent)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SUPERVISOR/ADMIN user or a user gran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throug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capabilities for each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s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                               User  Oper  Oper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              ----  ----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Connections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File Lock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File     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/Enable Conns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ssage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File                            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Node    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User    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Group   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Toolbar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User Rights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/Enable Logins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Connection Grid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Window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 Statistics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          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D         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s                           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ile Lock  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File       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 Locks                    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Stacks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Connections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river 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Statistics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X Statistics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formation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Window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Report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 Activ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ctivity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Window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Report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ctiv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ctivity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Window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Report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otals                          X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to configure the optional security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outlining the operation of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Novell's Network Management Responder (NM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Network Management Responder (NMR) modu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information about the client workst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how to load NMR support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R suppor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line "VLM = NMR.VLM" to the 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32 fo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Network option under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Add function and then the Service category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Client 32 for Windows 95 entry, selec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Responder for NetWare Client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icrosoft NDS Client does not provide NM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deInfo in a mixed Ethernet 802.2 and 802.3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NodeInfo in a mixed Ethernet 802.2 and 802.3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mix of NETX, VLM, and Client 32 Novell clients or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rlier Server platforms), proper configuration of the 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orkstation is critical to proper ful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such cases, any workstations which will run the 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 should be configured to support BOTH Ethernet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ernet 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PX should be bound to the Ethernet 802.3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instead of Ethernet 802.2.  Selecting Ethernet 802.3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rame type WILL NOT affect communication with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provided that both frame types are load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802.3 is compatible with 802.2 but Ethernet 802.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pport 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how to bind IPX to Ethernet 802.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Ethernet 802.3 so no chan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line "PROTOCOL IPX 0 ETHERNET_802.3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ection of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32 fo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trol Panel / Network, select the IPX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for Novell NetWare Client 32 compon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PX option.  Enable the 'Primary logical 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select 'ETHERNET_802.3' as the 'Fr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logical board' then enable the 'Use al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ypes' option.  Accept the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configure the NodeInfo client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3 primary support may result in the IPX diagnostic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Novell's API routines to depend upon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route the packets between the NodeInfo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eried workstation, even if they are on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when they are not both running the same frame typ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can cause additional workloads on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some cases with the Microsoft's Client for NetWar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Server stability due to malform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routing of the packets between workstatio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s is inherent within the IPX diagnostic rout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ll's APIs.  The only alternative is to i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type is in use or to loaded both, as instruc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deInfo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upports NetWare v3.11, v3.12, v3.2x, v4.0x, v4.1x, and v4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tWare v4.11/v4.12/v4.2x SFT-III (MS-Engine only)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advised that the latest patches and updates from Nov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nsure fullest support and Year 2000 (Y2K)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best and most expedient technical suppor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 that the following information be known prior to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:       NetWare version and CLIB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:    NetWare Client interface type/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operating system type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re indepth the problem can be described &amp;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error message), the greater the chances ar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 following means may be used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  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0 North Academy Boulevard, PMB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 Springs, Colorado  8091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+1)800/638-1168  (Sales only - Within the Continental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+1)719/481-8101  (Technical Support/General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:30 to 17:30    (US Mountain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simile: (+1)719/481-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http://www.avanti-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nti@avanti-tech.com   (General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nfo@avanti-tech.com (Product Information/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@avanti-tech.com    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nti Technology, Inc. is the developer and distributor for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