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- Data Recover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, data stored on network file servers is extremely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rreplaceable.  As a network professional, one of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s the safekeeping of the server's data.  However, as Murphy's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it, data loss disasters have a way of escalating.  All too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n it is most important to be clear-headed, the enorm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rives you to your wit's end.  Thus it is important to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tential data loss situation; knowing your options incre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surviving in one piece.  Much of the following advice i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b security.   Remember ... data intact, you're a hero. Data g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ypical events which can lead to a data recovery situ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NetWare serv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Hard Drive/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ower Failure/Spikes/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rra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atural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omputer/Memo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Malicious Damage (Employees or Vir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scenarios can result in a corrupted NetWare volu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se happen, there are several rules you should fol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ring the server volume back to life with minima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tential data loss scenario, test your backups first, befor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. If the data on the server is valuable, and the backu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, data can be lost if not handled by experienced data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. Even reliable backups have their limitations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ver were to fail six hours into an eight-hour business day, a us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all the data recorded since the last backup at the end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.  For many businesses, losing the six hours of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ed up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 is irreplaceable and valid backups are unavailable,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attempt repairs on what has now become the only availab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itical data.  The following discusses six more importan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ATA RECOVER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do anything to the server unless you are absolutely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sible result of your actions. Too many administrators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 try something  to bring the server back to life.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complete data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EVER ASSUME YOUR BACKUP I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not tested your backup recently, you may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data has not been part of the backup process.  A bac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backup until it has been successfully used to re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EVER RUN A REPAIR UTILITY ON A SERVER WITH HARDWARE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problems should never be addressed by a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drives.  A file recovery utility such as NetFile4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to extract files, depending on the nature of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EVER REINSTALL A NETWARE PARTITION 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is has happened the data is extremely difficult to ex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only by a professional data recovery service. Re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ring the original data back on-line. Reinstall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ble when you have full recent backups that have been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COVER CRITICAL FILES BEFORE REPAI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Ontrack Data Recovery for NetWare (ODR for NetWare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y utility (NetFile4) to recover all critical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any volume repairs.  NetFile4 can be used to re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been modified since your last valid backup date.  A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is not always 100% accurate and hardware proble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adi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O NOT OPEN THE DRIVE LID OR LOOSEN OR FIDDLE WITH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lose what was previously recoverable data, or voi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's warranty. Ontrack Data Recovery Service i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n drives in its Class 100 clean room for major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: Seagate, Conner, Iomega, Maxtor, Quantum, Micropo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ime and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Ontrack Data Recovery Service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the data is absolutely irreplaceable or the replacement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, the volume should be sent in for a professiona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ed recovery engineers are generally able to recover any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hysically recorded on the drive, even if it appears to be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cessible to the user.  In the event of a head crash, data can b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fessionals from the data areas not directly affected by the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hoosing Ontrack Data Recovery for NetWare software (OD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).  ODR for NetWare is a collection of NetWare Loadable Modules (NL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prepare for, or recover from, a NetWare data dis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DR for NetWare are three utilities: NetFile4, NetScan4, and NetDisk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fer the most comprehensive data protection and recover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NetWare server.  Ontrack's philosophy when cre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as to help you preserve your valuable data.  In keepi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, this software has been designed to be as safe as possibl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user as much control as possible; ODR for NetWar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ata as the first response to correcting a structural err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 very good idea, however, to be sure that you have valid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s of the data on the good volumes.  It is our philosoph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oo conservative where your data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file recovery tool and file editor that lets you access the files in a corrupt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You could use this utility to save one or more files from a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o DOS-formatted diskettes, to a DOS partition, to a mounted volu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NetWare server, even when there is corruption in the source volu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ile4 also includes a directory tree window that graphically dep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information about the files and directory structures in the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ful utility can access data from a file server device, even if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oun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a tool for ensuring the integrity of the volume'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-directory structures. This utility is designed to examine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errors that can exist in a NetWare volume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tests, NetScan4 can also examine a NetWare volume for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 This utility can check both used and unused areas of a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any defective blocks to valid blocks in the volume.  Fi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 structures will not be sacrificed to create a 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a powerful sector editor that lets you examine and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y sector of a device (hard disk drive or optical drive)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nd the contents of one or more records to a local parallel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 the spread of computer viruses, each ODR for NetWare utili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very time it is run to be sure that it has not been alt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by other methods.  The utility will not run if i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sistent with the terminology used in NetWare documentation,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ice" is used in this manual to refer to hard disk drives and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DR for NetWare contains powerful programs designed to correc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 a NetWare fileserver, there are some errors that are not repa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software.  When the corruption is beyond the reconstructive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,  and/or when the data is irreplaceable and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backup, you may want to contact a company skilled in data recov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ntrack Data Recovery Services at 1-800-872-2599 or 1-612-937-516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making a back-up of your Ontrack Data Recovery for NetWare (O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) diskettes. Set the originals aside and work from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ODRGEN installation utility is to create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loading the ODR for NetWare utilities in a situation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rver corru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R for NetWare utilities require several support modul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First and foremost, access to SERVER.EXE is required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on-line. Situations can occur where the server's boot part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and you may not have access to SERVER.EXE or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needed by the server.  ODRGEN recovers these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urce. Other critical modules include the disk sub-system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eeded for disk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 for NetWare also requires CLIB.NLM and STREAMS.NLM. These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ly installed to the SYS volume. However, if the SYS volu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ble, NetWare cannot load these modules. The ODRGEN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you in recovering all of these needed modules from their origina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 for NetWare software may be installed from either a server promp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GEN.NLM or from a DOS prompt using ODRGEN.EXE.  In most cas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rom the server prompt using  ODRGEN.NLM.  However, if th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p and running, and cannot be executed because of a corru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' boot partition, you must install from the DOS promp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RGEN.EXE.  If the server is running, but the SYS volume is not moun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must also be done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fers three instal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F)ull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ull installation does both the Inst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DOS Disk and the Create Emergenc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. In most cases, this should b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 to a Fixed DOS (D)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DR for NetWare files are copied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 (E)mergenc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support files that are needed to run the O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etWare files will be stored on thes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nclu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AM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RTUP.OFF (copy of STARTUP.NCF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evice driv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the disk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 is available in either version of ODRGEN and can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.  The information bar at the bottom of a screen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available to you.  Please note that the menu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menu can be accessed by using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ption or by pressing the HotKey for each option.  The Hot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parenthesis (e.g. "I Am An (E)xample" - the Hot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Concerning NetWare 4.x: NetWare 4.x, by defaul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VRepair when it tries to mount a corrupted volume.  Any error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repaired.  This can severely diminish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covered from a corrupted volume.  The "Set Automatically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Volumes=off" console command will disable the auto-loading of VRe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use the NetFile4 utility to retrieve critic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structural repairs are attempted on the volume.  The OD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installation utility  will prompt you for permission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artup.ncf.  Ontrack STRONGLY recommends that this statem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 volume cannot be mounted, you should proceed to th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section of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 volume is mounted,  insert the ODR for NetWare diskette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nd type load a:\odrgen at the server prompt and press enter.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provides options for copying the ODR for NetWare files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reating emergency diskettes.  These options are:  (F)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Install to a Fixed DOS (D)isk, and Create (E)mergency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)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ull Install option copies the ODR for NetWa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hard drive and creates emergency diskette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 is selected a list of default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ths is given.  If a path is unacceptable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th and press enter.  An edit box appears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th.  Enter the new path and press Enter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. Once the paths are correct, select "Accep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continue" to continue with the installa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o a Fixed DOS (D)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R for NetWare installation allows you to verify the source and destination paths (see 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copies the ODR for NetWare utilities to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(E)mergenc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emergency diskettes are intended to be used for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erver in the case of a serious SYS volume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high-density diskettes are required to stor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d.  Label the diskettes Emergency Diskett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ergency Diskette 2.  The diskettes will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1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rver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up.nc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tored on the diskette as startup.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2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eam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applicable device drivers (isadis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R for NetWare installation automatically det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of NetWare in use, allows you to verif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estination paths (see figure 2) and then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ergency disket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obtain your original NetWare diskettes or CD-R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mergenc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DR for NetWare diskette into drive A: and type a:\odrg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main menu provides options for copying the ODR for NetWa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ard drive and creating emergency diskettes.  Thes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ull Install, Install to a Fixed DOS (D)isk, and Create (E)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ull Install option copies the ODR for NetWar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ard drive, creates emergency diskettes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odify the startup.ncf file.  If this opti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version of NetWar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ing the utilities to and the condition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tion where the SERVER.EXE file  is stored. 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is entered, a list of default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 paths will be given (see figure 2).  If a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cceptable, highlight and press enter to modify i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s are correct, select "Accept paths and continu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to a Fixed DOS (D)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R for NetWare installation first asks you for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NetWare you will be installing the utilities for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verify the source and destination paths (see figur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copies the ODR for Net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(E)mergenc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mergency diskettes are intended to be used for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ver in the case of a serious SYS volume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tion corru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high-density diskettes are required to stor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d.  Label the diskettes Emergency Diskett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ergency Diskette 2.  The diskettes will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up.ncf  (stored on the diskette as startup.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2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eam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applicable device drivers (isadis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sked for the version of NetWare and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S partition where the SERVER.EXE file is store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is entered a list of  defaul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 paths are given (see figure 2).  Once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onfirmed installation begins to create the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mergenc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Note:  The startup.off file found on Emergenc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provides information needed for loading th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beginning you should use a text editor to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is file to us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diskettes are needed whenever the SYS volume cannot be mounted.  Thi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corruption in the volume or whenever the server itself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because of a corruption in the DOS partition.  I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exists, use the emergency diskettes in the following man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Emergency Diskette 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A:SERV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rver will prompt you for a server name and IPX internal net numb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Emergency Diskette 2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ype load a:&lt;device driver&gt; for each of the device drivers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Refer to the startup.off file printout for a list of the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load a: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Optional: NetFile4 has the ability to move files from a problem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server.  To do this, however, you will need to loa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 and bind the driver with the proper communication protoco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e necessary drivers from your original LAN driver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NetFile4 itself to locate the files on your SYS volume and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he server is now ready for the loading of the Ontrack Data Recov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