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ime -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are Fileserver Time Synchronis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tWare Load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etWare Versions 3.x and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Number     :    TEL004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Revision :       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text version of the manual is provided only to assist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Microsoft Windows.  A full graphical vers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ore extensive information is available by running the PRO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m Development Systems makes no representations o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ontents of this manual, and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press or implied warranties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Protocom Development Systems reserves the right to revi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and to make changes to its contents, at any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notify any person or entity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, Protocom Development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is publication may be reproduced, photocopied, sto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system, or transmitted without the express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publisher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ocom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 Box 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terbury, Victoria. 31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        Telephone +61 (2) 6292-9988   Facsimile (2) 6292-9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Kingdom   Telephone +44 (117) 940-2020  Facsimile (117) 907-7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ed States    Telephone +1 (800) 581-3502   Facsimile (800) 581-38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care has been taken in the development of this produc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any kind is accepted by Protocom Development Systems or its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the use of any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nd NetWare are registered trademarks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m is a registered trademark of NetComm (Australia) Pt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is a registered trademark of Hayes Microcomputer Product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ustralia is a registered trademark of Telstr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may exist which are not explicitly noted here an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the appropiate organis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is a file server application designed to ensure that a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3.x file server has its clock synchronised with Telecom Australi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lock service. Telecom provides a digital clock servic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ST atomic clock service in the United States Of America. Thi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most capital cities for the cost of a local cal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ly accessibl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time synchronisation is normally 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work station logs into a server, it by default has its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the time on the file server. If the file server's ti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the work stations becomes incorrect, file access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reflect the inaccuracy. All applica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computers clock will also have the incorr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 synchronisation is critical on NetWare v4.x networks. Novell's X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network wide database "NetWare Directory Services" (NDS) time 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 transactions.  Problems may arise with file server N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if a file server tim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erous other network applications require accurate time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work stations some examples are order entry systems, re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Lotus Notes, fax gateways, diary and schedul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publication only Telecom Australia's service wa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is likely that it will function for other digital dialu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part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's service provides a 1200BPS dial-up facility in each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 This service reflects the local time for each state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ay-light savings and other local time factors. PRO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the file server clock with the time given to it by the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PROTIME does not perform any manipulation of the time receiv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was originally designed for NetWare v4.0 to provide a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rvices network with accurate timing.  Often a fil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lock may become inaccurate or two or more servers may dis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at the time actually is. In order to determine the most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NetWare NDS provides a mechanism for multiple file ser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nd therefore work out a synchronised network time. NetWare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can be defined as reference servers, primary servers o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imary servers negotiate the time amongst themselves,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just accept the time of the primary servers and referenc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a reference point for the network providing definite timing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tructure and the fact that NetWare v4.x server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rvers local time co-ordinate a single reference serv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countrywide network that spans multiple geographic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is also supported on NetWare v3.x fileservers and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ing to single or multiple NetWare v3.x servers through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main only. The PROTIME distribution diskette contains a program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REMOTE which enables v3.x fileservers to communicate with a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server and update the remote servers clock without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dditio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 and NetWare v3.1x (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is loaded like most third party NetWare Loadable Modules (N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om the console or from the AUTOEXEC.NCF start-up file. PROTIM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IME.INI should be copied to the SYS:SYSTEM directory. A CCITT v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yes compatible modem should be attached to the file server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port (refer to AIO_BOARD and AIO_PORT configuration parameters if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rver console, time synchronisation can be activa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AIO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 PROTI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istribution diskette contains PROSTART.NCF with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ntered. AIO.NLM is Novells asynchronous device driver manag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managing the registration of AIO devices like AIOCO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OCOMX is Novells serial port device driver that enables applic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le servers serial ports with the AIO specification. These two N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or PROTIME will not be able to communicate with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loaded before PROTIM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uses three files in the SYS:SYSTEM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ROTIME.NLM is the NetWare Loadable Modu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*PROTIME.INI contains the setup strings refer to the PR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section for specific file server and modem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*PROTIME.LOG is an optional text log file of events that PR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s dur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may be changed from default by using the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may be used on single or multiple NetWare v4.x referenc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Network wide clocking. It is extremely important that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have the time zone (hours in front/behind UTC time)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set correctly Novells NetWare v4.x tim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incorrectly set some file servers with incorrec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cal region. NOTE: This would happen with or without PRO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single reference or reference server configur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 file servers should show their correct time no ma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time domain they are in.  It should be noted that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mployed by the NetWare TIMESYNC.NLM, servers whos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orrect may take some time to be network synchron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file servers compensate for slow communication links b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rip times, in this way remote file server's calculat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rom the time zone information of each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tails the use and configuration of PROTIME and PRO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thorough description of the advanced features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 time synchronisation application refer to Novell's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edition of their "Application Notes" which is titled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 in NetWare 4.x". This document discusses in deta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ce of network accurate time and the more advanced featur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x Specific -  PROTIME and PRO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1x does not natively support multiple file ser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ation. PROREMOTE has been designed to additional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3.x servers with this capability. PROREMOTE is a NetWare 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is loaded on each remote file server within the same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omain as the PROTIME master server. PROREMOTE commun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and adjusts the remote file server date and time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TIME Time Server. PROREMOTE is loaded on each remote v3.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the following mann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PROREMOT &lt;optional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al parameters, refer to the PROTIME Configuration Op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PROREMOTE is NOT required for NetWare v4.x fileservers as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 already provides inbuilt time synchronisation amongst file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multiple PROTIME time servers to provide networ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ancy or multiple domain support, PROREMOTE will by default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TIME server that matches PROTIME_*. It may be likely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TIME servers are present PROREMOTE may connect to an un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time server. This can be simply overcome by changing the PRO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name from the default of "PROTIME_*" to a specific na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 name eg "PROTIME_FS1" or "MELB_*". 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server name may also be changed from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TIME_&lt;fileserver name&gt;" to any 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useful to establish specific groups of PROTIME server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. If any of the PROTIME servers in each group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REMOTE machine would begin requesting time from any other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group. Groups are not limited to distance 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, and having groups that span multiple sites is also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provides two methods of specifying nee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via the command-line and the second is throug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If  command-line parameters conflict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, command-line options have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-ride modem check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                       Default: Modem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will instruct PROTIME to ignore the fact that NO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 AIO port specified in the configuration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is option is turned on, this will cause PROTIM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start-up that no modem could be found. PROTIM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modem is found unless the /O parameter is specified.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your configuration it is suggested that this parameter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IME command-line. This will enable PROTIME to loa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er reboot even if no modem is present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mote PROREMOTE servers use this server (and have no backup PR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) for tim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umber of days between dialup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&lt;days&gt;                 Defaul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in 24 hour periods and may be between 1 and 7. This valu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TIME will attempt to dial into Telecom and synchroni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clock. The recommended value is between 1 and 7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time allowed for the modem to attach to the Telecom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&lt;seconds&gt;                   Default: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 may need to be adjusted if it takes more than 40 seconds for your modem to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lock. This time is measured from when PROTIME sends the phone number to the modem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dots moving across the PROTI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 NOT use the PROTIME.INI text configuration file for dial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allows all command line and additional modem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ed into a text configuration file. For all valid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words refer to chapter below on text configuration fil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TIME will use the text configuration file unless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alup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&lt;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hone number is the number of the digital clock service. Thi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hould contain all prefixes for dialling out through PABX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 codes. eg "/P0,6001641" to access the Melbourne telephone numb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BX that requires "0," to gain an outside line (quotes are not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arting PROREMOTE NetWare v3.x Tim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TIME detects this option it begins broadcasting Ne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(SAP) so that PROREMOTE fileservers may locate it and upd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f do NOT wish to have NetWare v3.x fileservers update their c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imeserver, then do not add this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REMOTE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&lt;servi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IME will use the string specified as the PROTIME Time Service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hould rarely require changing as by default the time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IME_&lt;file server name&gt; and therefore should be unique. If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etup multiple PROTIME servers and swap PROREMOTE machin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ervers then this could be accomplished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REMO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number of minutes before polling the PROTIME Tim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represents the time PROREMOTE waits in between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with the PROTIME Ti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OTIME service name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&lt;PROTIME servi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TIME service name is changed from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_&lt;PROTIME host file server name&gt;, you will be requir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me for PROREMOTE to find the remote time server. The "*" wild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s a valid option just like the default option of "PROTIME_*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built into PROREMOTE will cause it to fin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hat begins with PROTIME_. If multiple PROTIME servers ex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he parameter may be changed to specify which service this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 time from. If the PROTIME host fileservers name is "FS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IME service name will be "PROTIME_FS1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ay be used with PROREMOTE to analyse the communic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PROTIME file server. This is an advanced opti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normal operation of PRO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F is specified on the command line, then the configuration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only command-line and default op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nitialise strings that are sent to the modem to ensure it is ready fo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HANGU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A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issued to modem after +++ to ha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CONNEC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CONNECT String returned from Modem when it connects to a remote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DIALPREFIX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AT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ial prefix which precedes the telephone number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btain outside lines etc on PABX's and other devic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for tone dialling, to use a pulse (decadic) dial phon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BUS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ring returned to the computer if the remote tele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NOCARRI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arrier is lost or the remote telephone is answer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NOANSW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returned if the remote telephone is not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NODIALTON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dial tone is returned when the modem picks up the lin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hat is return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SPEED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 ATB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peed string of the connecting service and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connect parameter. The default spe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the Hayes modem to use only v22 as the connection method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com modems will respond with v22bis which will cause PRO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receive the data from the digit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PHONENUMBE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 6001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number that is dialled to attach to the remo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DAYSBETWEENUPDAT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24 hour periods between dialup conn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isation with the digit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DIALDELA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may need to be adjusted if it takes more than 60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to connect to the digital clock. This time is measu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TIME sends the phone number to the modem and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moving across the PROTIME screen. This is equivalent to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_WAITTI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2000  (2sec measured in milli-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r modems may require a longer time to accept modem comma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tells PROTIME to wait for the nominated period before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ecific modem command. Generally the default ti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RVER_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PROTIME_&lt;fileserv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is parameter should not be changed. However there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to setup various PROREMOTE servers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oxes of a specific name. If this parameter is change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PROREMOT.NLM destination SAP name is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RVER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quivalent to the /3 parameter and will activat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ynchronisation support for PROREMOTE clients. Unl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or /3) is implemented, PROREMOTE client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nect as PROTIME will not advertise th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this option in the configuration file will cause PR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write out error messages to the default or specified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entries ar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: SYS:SYSTEM\PROTIM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override the default log filename with one of your ow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_BOAR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mportant parameter tells PROTIME which asynchronous boar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attached to. By default if you load AIOCOMX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IO.NLM file, COM1 will become Board 0, Port 0 and COM2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1, Port 0. If you are using other board types then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which board number PROTIME should attach to. This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obtained from the information presented by the AI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(eg AIOCOMX) when it starts up. Note: That if you chang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the AIO device drivers, the board numbers will als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_POR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 port number is related to the AIO board. Each AIO board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boards on one card. By using this parameter you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IME to specifically use one port on a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O_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AIO_CO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will rarely require changing but is includ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 AIO compatible asynchronous board that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O_COMX type. When an AIO board registers with the NetWare ser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minates a board type. This is the value entered here and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rom the board manufacturer or from the Nov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ion report. By default this option is set to AIO_CO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PROTIME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should be used in your PROTIME.ini fi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any of the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le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SPEEDSTRING=AT&amp;A0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plex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SPEEDSTRING=AT$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comm  (all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INIT=AT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cific parameter sections are included in with th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IME.ini configuration file but are COMMENTED OUT.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em configuration, uncomment the section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restart PROTIME.NLM. Ensure that you recomment any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at are not to be used by this new mod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ATAPLEX 296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MODEM_SPEEDSTRING=AT&amp;A0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ATAPLEX 296 Configur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_SPEEDSTRING=AT&amp;A0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-up access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presently only provides a 1200bps dialup connection to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your modem must be CCITT v22 and Hayes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       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elaide       (08) 410-0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sbane       (07) 221-7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berra       not availabl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win         (089) 41-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art         (002) 24-1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bourne      (03) 600-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h          (09) 221-5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dney         (02) 267-4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t time of publication a Canberra dialup number was not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ney or Melbourne phones number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uitable telephone number is not provided abov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Australia for your nearest connection to the Telecom Digital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ftware and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v3.1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v4.0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of file server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compatible modem compatible with v22 (1200b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has been tested with the following modems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ost Hayes and CCITT v22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m  1234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m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m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m  M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m Pocket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ple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plex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plex 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