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Shareware Registrierungsformular                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�nger:  NetKom, Claas Hi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er Wall 5                 BBS Telefon :   +49-5561-91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574 Einbeck                 FidoNet Node:        2:243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..........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.......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D: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tte die Server ID genauso angeben wie sie beim Start von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ildschirm erschein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(Voice)....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(Data).....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(Fax)......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zadresse (*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Falls der Key per Crashmail verschickt werden soll. Bitt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g�ltige Fidolite oder Classic Aka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                                                    Menge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f�r Firmen ............................. 50.00 DM... _____  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erm��igt f�r Privatanwender ............ 15.00 DM... _____  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�nsche die Zustellung des Registrierungscod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Fax                                                           +  1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Fidonet Crashmail                                             +  1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per Postbrief                                                 +  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: ........................................................  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ungsweise, nur eine Wahl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Euroscheck beiliegend (Betrag in DM und Kartennummer a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Verrechnungsscheck beili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bestelle ich die oben angegebe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akzeptiere die Lizenbedingungen von PURGE. Ich erwerbe mit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 nur eine Nutzungslizenz fuer PURGE, jedoch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rechte oder Rechte am Copyright von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, Datum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