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u r g e 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NetKom - Claas Hil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Kom - Claas Hi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r W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574 Ei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5561-91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05561-910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chtliches zu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ist Shareware und  darf  f�r  einen Zeitraum von 30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r ersten Installation getestet werden.  Wollen Si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 nutzen, m�ssen Sie sich registrieren lassen.  Le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dazu bitte den Text in REGISTER.DOC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irma NetKom �bernimmt  keinerlei  Haftung f�r das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 von Purge, insbesondere nicht f�r die Sicherhe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.  Die Verbreitung von Purge  auf  Sharewaredisket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's ist ausdr�cklich erlaubt und 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as ist Pur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 ist  ein  NLM  f�r  NetWare  3.1x und 4.x, das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ofort nach dem L�schen pu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Sie  eine Datei auf einem NetWareserver l�schen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nicht  wirklich  gel�scht,   sondern  nur  als 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  Mit DOS Befehlen (z.B.  DIR)  sehen  Si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ehr, aber mit den Dienstprogrammen Salvage (bei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x) oder Filer (bei NetWare 4.x) k�nnen Sie sich die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nzeigen lassen und bei Bedarf wieder ent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ozu brauche ich Pur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 kennen Sie das Problem das viele Programme grosse 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Tempor�rdateien  erzeugen.   Purge  sorgt  daf�r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ofort nach dem L�schen auch  gepurgt  werden, 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 w�rden  Sie  f�r  jede  dieser  Dateien  extra  da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stprogramm PURG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ofortiges Purgen  dieser  Dateien  ist  aus  zwei 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.  Erstens, der Platz der Tempor�rdateien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en  zwar  logisch,  aber  nicht  physikalisch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nimmt die als gel�scht markierte unn�tige Tempor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z weg.  Kommen  Sie  irgendwann  einmal in die Ver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atei mit SALVAGE wieder entl�schen zu wollen, kan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die  Vielzahl  an  Tempor�rdateien  �berschrieb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er   ist   jedoch,   NetWare   erzeugt   unn�tig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eintr�ge  f�r gel�schte Tempor�rdateien.  Dadur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AM Bedarf der  zum  Mounten  des Volumes n�tig ist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hilft  Ihnen  also  wertvolles  Serverram  zu  spa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ht  die  Wahrscheinlichkeit  eventuell   einmal 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wieder entl�s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ie wird Purge installie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l��t sich in  wenigen Minuten installieren.  Kop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bitte  die  Dateien  PURGE.NLM  und  PURGE.DAT   in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auf  Ihrem  Server.   Dann editier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PURGE.DAT Ihren W�nschen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PURGE.DAT ist eine ASCII Datei, die Sie z.B.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efehl EDIT editieren k�nnen.  Zeilen die mit  d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;#"  beginnen  werden  als Kommentare behandelt und von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ert.  Jede  weitere  Zeile  wird  als  Maske  f�r 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nden Dateien interpretiert.  Als Jokerzeichen ist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 Zeichen erlaubt.  Ein paar Beispiele sagen sicher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send weitere W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K             =&gt; alle Dateien mit der Endung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~*              =&gt; alle Dateien deren erstes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Endung mit "~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1:*.*          =&gt; alle Dateien auf dem Volume "VO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1:BT\OUT\*.REQ =&gt; alle Dateien in diesem Verzein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TEMP\*.*        =&gt; alle Dateien die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gen, das "TEMP"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\TEMP.*          =&gt; alle Dateien mit dem Dateiname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Beispiele finden Sie in der Datei PUR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wird durch den Befehl LOAD auf der Serverkonsole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  mit  "LOAD  PURGE".   Diese Kommandozeile l�dt Pur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 Serversuchverzeichnis   und   liest   danach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DAT aus dem Verzeichnis, von wo  Purge  gestarte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 besteht  die M�glichkeit den Namen einer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 von   PURGE.DAT   benutzt   werden   soll, 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Start wird ein Statusbildschirm angezeigt.  Auf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sehen Sie auch eventuell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hnisches zu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benutzt  die  Filemonitoring  Services,  die  NetWar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  stellt.   Dadurch  wird  PURGE  nur  im  Bedar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 und verbraucht nur sehr wenig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obleme mit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eim Laden von Purge die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er cannot find public symbol: NWAddFSMonitor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er cannot find public symbol: NWRemoveFSMonitor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er cannot find public symbol: ThreadSwitchWithDe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, m�ssen Sie Ihre CLIB Datei erneuern.  PURGE  is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CLIB's getest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0: CLIB 4.10  vom 03.11.94 mit 2150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02: CLIB 4.01e vom 25.05.94 mit 207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.1x: CLIB 3.12g vom 19.05.94 mit 3429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eue CLIB bekommen  Sie  in  vielen Mailboxen, ganz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unter der Mailboxnummer  05561-910071.   Suchen  Si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 Datei  LIBUP?.EXE,  wobei  das  "?"  Zeichen ein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   Zur  Zeit  (M�rz  95)  ist   die   Datei  LIBU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Sie  beim  Laden  von  PURGE  auf  der  Kommandozeil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"debug"  angeben  wird  der  Debugmodus  von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.   Im  Debugmodus  gibt PURGE die Namen all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, die gepurgt werden  sollten.  Die Ausgabe sollte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 mit der Ausgabe "File: xyz purged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der Sharewareversion werden nur die ersten 5 Zeil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DAT  eingelesen.   Die  registrierte  Version 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liebige Anzahl vo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 Sie sich von der Leistungsf�higkeit von PURGE �b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, und  Sie  PURGE  weiter  nutzen  wollen, 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en lassen.  Die Sharewaretestzeit endet nach 30 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Registrierung  von  PURGE  wird zwischen Privat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irmen unterschieden. Als  Privatanwender gilt wer PUR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Server einsetzt  der nicht in einer Firma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Registrierung f�r  Privatanwender ist daher  nur f�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r Userzahl von maximal 10 User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anwender  haben  die  M�glichkeit   PURGE  zu  einem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nstigen Preis zu registrieren.  Merkmal  dieser  Versio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 sie  nur  mit der Novell-Version lauff�hig ist, f�r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registriert wurde.   Bei  der  Registrierung  ist da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der Server ID notwendig.  Ohne diese Server ID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 Registrierung nicht m�g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 Sie  sp�ter  wegen   eines  Serverupdat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scode ben�tigen, m�ssen Sie die Server ID des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angeben und erhalten einen neu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 dabei ist, da� Sie die Sever ID, die f�r die Regist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gebraucht  wird, exakt  so angeben wie  PURGE sie 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den   ausgib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irmenlizenz  ist  nicht  an  eine  bestimmte Nove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unden. Diese Lizenz ist nur per Disket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gistrierung k�nnen Sie ganz schnell erledigen.  F�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 das vorgefertige Formular 'REGISTER.DOC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lie�end w�hlen Sie  die  �bermittlung  des  Registri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einfachsten  geht  es  per  Fax  (oder  Fidonet  Crash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wird der Code per Post verschickt.   Der  Key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einer  sechzehnstelligen hexadezimalen Ziffernfolge.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ist unter dem Kapitel 'RegCode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Registrierungscode  von  PURGE akzeptiert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Sharewaremeldung  nicht  mehr, und  die  PURGE.DAT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n L�nge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in bi�chen 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 noch  ein  DCF77  NLM  von  uns,  das  mit  fas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llen DCF Hardware zusammenarbeitet.  Eine Demovers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s   k�nnen   Sie   unter   der  Mailboxnummern  05561-91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einame NDCF*.*)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Sie  schon  immer   ein   NLM  gesucht  haben,  Si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haus oder Hardwareentwickler  sind,  oder  einfa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e f�r ein tolles NLM haben, z�gern Sie nicht mit uns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zuneh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