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 �ۻ   �ۻ �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�</w:t>
      </w:r>
      <w:r>
        <w:rPr>
          <w:rtl w:val="true"/>
        </w:rPr>
        <w:t>ۺ   �ۺ ������ۻ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ͼ       �����ͼ  �ͼ  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u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ktionalit�t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chtig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mfunktio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5.95 (V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uer Pattern-Match-Algo eingebaut. Zum einem etwas fixer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jetzt wirklich alle Dateien zum Purgen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in Debugmodus la��t sich mit dem Parameter "debug" auf der Komm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5 (V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wurden keine Dateien im Rootverzeichnis gepurgt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Versuch PURGE mit Ctrl-C, bzw. CTRL-BREAK abzubrechen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abgest�rzt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einigen Rechnern hat PURGE nicht alle Ressourcen freigegebe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r Code wurde gestrafft, PURGE ist jetzt etwas kl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4.95 (V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ste oeffentlich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