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-Tool, mit dem Sie unter NetWare 4.1 Datei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verborgenen und streng gesch�tzt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\_NETWARE l�schen k�nnen. Mit dem Tool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punktm��ig Probleme bei der Instal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dateien beheben, da NetWare diese nich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rekt installiert. Nach dem L�schen der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.000, MLS.001 etc. m�ssen die Lizenzen erneu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nstallationsprogramm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: MIT REMFILE.NLM K�NNEN AUCH TEILE DER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SERVER ENTFERNT WERDEN. DER SERVER MUSS ANSCHLIE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AENDIG NEU INSTALLIERT WERDEN! SETZ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HALB NUR MIT VIEL BEDACHT EIN UND FUEH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OR TESTLAUEFE AUF EINEM TEST-SERVER D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