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.NLM  -  NLM to synchronize network time   (v1.03 - Apr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ware written by Wolfgang Schrei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'LOAD SYNC &lt;time source&gt; [/TZ=&lt;time diff&gt;] [/I=&lt;m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.NLM will check the specified time source server ever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s (default) and update the time of the local serv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synchronized time on the multi-ser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v3.x,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arget server is not available or an invalid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pecified, SYNC will continue to look for the targe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inute. It will continue normally after the conne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effect will occur if the target server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connection slot.  SYNC will retry until it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istyped the name of the time source serve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SYNC and re-load it with the correct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.NLM runs on NetWare v3.12, or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NetWare v3.11 you must update your CLIB.NLM first (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.11d is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CLIB for NW 3.x and 4.x can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upport.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source server can be any NetWare version (v2.x-v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Z=hh:mm              (Time 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server may be located in a differen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'[/TZ=time diff]' parameter in the 'LOAD SYNC .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hen; the time difference is specified in +/- h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ptable range is -23:59 to +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values include:  "/TZ=+1"  "/TZ=-5"  "/TZ=-1:30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 example load SYNC.NLM on a server in San Franc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nt to synchronize with a server in Provo/Uta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YNC FS_Provo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ation over WAN links should only be used on fas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=&lt;min&gt;                (Synchronization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SYNC will synchronize every 5 minutes if nec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terval may be modified according to customer need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duce NetWork traffic over WAN links). The sync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specified 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values include:  "/I=10"  "/I=1"  "/I=600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L                     (no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witch disables logging server time change ev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default all server time changes will be logged by 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NYC_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ChiServ /TZ=2'        (local server 2h a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NYC_Server /TZ=-2:30' (local server 2:30h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SF_Main /I=60'        (synchronize every 6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SF_Main /TZ=3 /I=60'  (server 3h ahead, check every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NYC_Server /N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Nov 93  First releas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1   Dec 93  Added feature of time zones (released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  Feb 94  Added features: adjustable sync inter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s with fractions of hou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3   Apr 98  Fix display for y2000 compli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